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16 лютого 2021 року                          м. Луцьк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засідання Робочої групи з питань гуманітарної допомоги при обласній державній адміністрації від </w:t>
      </w:r>
      <w:r>
        <w:rPr>
          <w:sz w:val="28"/>
          <w:szCs w:val="28"/>
          <w:lang w:val="ru-RU"/>
        </w:rPr>
        <w:t>11 лютого</w:t>
      </w:r>
      <w:r>
        <w:rPr>
          <w:sz w:val="28"/>
          <w:szCs w:val="28"/>
        </w:rPr>
        <w:t xml:space="preserve"> 2021 року № 2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>Визнати легковий автомобіль гуманітарною допомогою згідно з додатком 1.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/>
      </w:pPr>
      <w:r>
        <w:rPr>
          <w:sz w:val="28"/>
          <w:szCs w:val="28"/>
        </w:rPr>
        <w:t>2. Передати легковий автомобіль, визнаний гуманітарною допомогою, у власність члену сім’ї померлої особи з інвалідністю згідно з додатком 2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Управлінню інформаційної політики та цифрової трансформації обласної державної адміністрації (Каріна Мариневич) у день прийняття розпорядження оприлюднити його на офіційному вебсайті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льга Горбач 778 2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Пользователь Windows</cp:lastModifiedBy>
  <cp:lastPrinted>2021-02-15T10:10:00Z</cp:lastPrinted>
  <dcterms:modified xsi:type="dcterms:W3CDTF">2021-02-16T12:33:00Z</dcterms:modified>
  <cp:revision>71</cp:revision>
  <dc:subject/>
  <dc:title>Про створення тимчасової</dc:title>
</cp:coreProperties>
</file>