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  <w:r>
        <w:rPr>
          <w:lang w:val="uk-UA"/>
        </w:rPr>
        <w:tab/>
        <w:tab/>
        <w:tab/>
      </w:r>
      <w:r>
        <w:rPr>
          <w:sz w:val="28"/>
          <w:lang w:val="uk-UA"/>
        </w:rPr>
        <w:t xml:space="preserve"> </w:t>
        <w:tab/>
        <w:tab/>
        <w:tab/>
        <w:tab/>
        <w:tab/>
        <w:t>05.10.2021 № 611</w:t>
      </w:r>
    </w:p>
    <w:p>
      <w:pPr>
        <w:pStyle w:val="Normal"/>
        <w:spacing w:lineRule="auto" w: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0-річчя з’їзду європейських монархів у місті Луць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Співголови </w:t>
      </w:r>
      <w:r>
        <w:rPr>
          <w:sz w:val="28"/>
          <w:szCs w:val="28"/>
          <w:lang w:val="uk-UA"/>
        </w:rPr>
        <w:t>організаційного комітету: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ОГУЛЯЙКО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Юрій Михайлович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ДОПАД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горій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Волинської обласн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TextBody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заступник голови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ЯРМОЛЬС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Андрій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</w:t>
      </w: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ЧУБАР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Ольг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культури,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з питань релігій та національностей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sz w:val="28"/>
          <w:lang w:val="uk-UA"/>
        </w:rPr>
        <w:t xml:space="preserve">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БАЛЬБУЗА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Веронік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овнішніх зносин, залучення інвестицій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ІРЮЛІ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музею історії Луцького братст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ЖАТ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Георг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Волинського краєзнавчого музе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АХОВИ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Луцького національного технічного університету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Луцької міської ради (за згодою)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А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обла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фізичного здоро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 xml:space="preserve">я населенн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Спорт для всіх</w:t>
            </w:r>
            <w:r>
              <w:rPr>
                <w:sz w:val="28"/>
                <w:szCs w:val="28"/>
                <w:lang w:val="uk-UA"/>
              </w:rPr>
              <w:t>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рополит МИХАЇЛ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Волинською єпархіє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вославної церкви Україн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АХОТ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Іг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цький міський голова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52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РУДЕЦЬКИЙ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авло Арк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Державного історико-культурного заповідника у м. Луцьку</w:t>
              </w:r>
            </w:hyperlink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ЬОС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Волинського національного університету імені Лесі Українк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30;&#1089;&#1090;&#1086;&#1088;&#1080;&#1082;&#1086;-&#1082;&#1091;&#1083;&#1100;&#1090;&#1091;&#1088;&#1085;&#1080;&#1081;_&#1079;&#1072;&#1087;&#1086;&#1074;&#1110;&#1076;&#1085;&#1080;&#1082;_&#171;&#1057;&#1090;&#1072;&#1088;&#1080;&#1081;_&#1051;&#1091;&#1094;&#1100;&#1082;&#187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5:22:00Z</dcterms:created>
  <dc:creator>User</dc:creator>
  <dc:description/>
  <cp:keywords/>
  <dc:language>en-US</dc:language>
  <cp:lastModifiedBy>Пользователь Windows</cp:lastModifiedBy>
  <cp:lastPrinted>2021-10-05T15:59:00Z</cp:lastPrinted>
  <dcterms:modified xsi:type="dcterms:W3CDTF">2021-10-05T13:00:00Z</dcterms:modified>
  <cp:revision>6</cp:revision>
  <dc:subject/>
  <dc:title>ЗАТВЕРДЖЕНО</dc:title>
</cp:coreProperties>
</file>