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05 жовтня 2021 року                          м. Луцьк                                              № 61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0-річчя з’їзду європейських монархів у місті Луць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, 34 Закону України «Про місцеві державні адміністрації», Указу Президента України від 02 грудня 1995 року № 1116/95 «Про впорядкування відзначення пам’ятних дат і ювілеїв» (зі змінами та доповненнями), постанови Кабінету Міністрів України від 13 серпня 2003 року № 1249 «Про затвердження Порядку підготовки та подання Кабінетові Міністрів України на погодження пропозицій щодо відзначення пам’ятних дат і ювілеїв» (зі змінами та доповненнями), з метою формування позитивного іміджу Волинської області в Україні і за кордоном, популяризації європейських цінностей з питань колективної безпек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та затвердити склад організаційного комітету з підготовки та відзначення 600-річчя з’їзду європейських монархів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Організаційному комітету до 05 листопада 2021 року розробити проєкт плану заходів з відзначення 600-річчя з’їзду європейських монархів у 2029 роц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Андрія Ярмольського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lang w:val="uk-UA"/>
        </w:rPr>
        <w:t>Юрій ПОГУЛЯ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ьга Чубара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56:00Z</dcterms:created>
  <dc:creator>111</dc:creator>
  <dc:description/>
  <cp:keywords/>
  <dc:language>en-US</dc:language>
  <cp:lastModifiedBy>Пользователь Windows</cp:lastModifiedBy>
  <cp:lastPrinted>2021-01-14T10:14:00Z</cp:lastPrinted>
  <dcterms:modified xsi:type="dcterms:W3CDTF">2021-10-05T13:01:00Z</dcterms:modified>
  <cp:revision>7</cp:revision>
  <dc:subject/>
  <dc:title>від    березня 2001 року №</dc:title>
</cp:coreProperties>
</file>