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вересня 2021 року      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                                               № 586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України від 21 серпня 2019 року № 830,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№ 630 (зі змінам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районні державні адміністрації, РЕКОМЕНДУЮ територіальним громада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чати опалювальний сезон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, виходячи з  кліматичних умов моменту встановлення середньодобової температури зовнішнього повітря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та нижч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триманням установленого порядку здійснювати теплопостачання та гаряче водопостачання насамперед дитячим, лікувальним, навчальним та дошкільним закладам, будинкам-інтернатам для інвалідів та престаріл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 xml:space="preserve"> </w:t>
        <w:tab/>
        <w:tab/>
        <w:t xml:space="preserve">   </w:t>
        <w:tab/>
        <w:t xml:space="preserve">           </w:t>
      </w:r>
      <w:r>
        <w:rPr>
          <w:b/>
          <w:sz w:val="28"/>
          <w:szCs w:val="28"/>
        </w:rPr>
        <w:t>Сергій МОВ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дрій Пиріг  778 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4:00Z</dcterms:created>
  <dc:creator>Юрий</dc:creator>
  <dc:description/>
  <cp:keywords/>
  <dc:language>en-US</dc:language>
  <cp:lastModifiedBy>Пользователь Windows</cp:lastModifiedBy>
  <cp:lastPrinted>2021-09-20T08:28:00Z</cp:lastPrinted>
  <dcterms:modified xsi:type="dcterms:W3CDTF">2021-09-28T10:21:00Z</dcterms:modified>
  <cp:revision>19</cp:revision>
  <dc:subject/>
  <dc:title>жовтня 2010 року                           м</dc:title>
</cp:coreProperties>
</file>