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РОЗПОРЯДЖЕННЯ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15 </w:t>
      </w:r>
      <w:r>
        <w:rPr>
          <w:rFonts w:cs="Times New Roman" w:ascii="Times New Roman" w:hAnsi="Times New Roman"/>
          <w:sz w:val="28"/>
          <w:szCs w:val="28"/>
          <w:lang w:eastAsia="zh-CN"/>
        </w:rPr>
        <w:t>вересня 2021 року</w:t>
        <w:tab/>
        <w:t xml:space="preserve">                    м. Луцьк</w:t>
        <w:tab/>
        <w:tab/>
        <w:tab/>
        <w:t xml:space="preserve">                   №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64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Про визнання таким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, що втратил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чинність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озпоряджень голови 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линської обласної державної адміністрації від 31 травня 2000 року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55, від 25 грудня 2000 року № 668, від 11 грудня 2001 року № 648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 від 16 жовтня 2002 року № 438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 вересня 2021 року за № 86/2299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6, 41 Закону України «Про місцеві державні адміністрації», Указу Президента України від 22 червня 1999 року № 702/99 «Про спеціальну економічну зону “Інтерпорт Ковель”», постанови Кабінету Міністрів України від 15 травня 2000 року № 796 «Про спеціальну економічну зону “Інтерпорт Ковель”», зі змінами і доповненнями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изнати такими, що втратили чинність, розпорядження голови Волинської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31 травня 2000 року № 255 «Про створення Ради з питань розвитку спеціальної економічної зон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“Інтерпорт Ковель”</w:t>
      </w:r>
      <w:r>
        <w:rPr>
          <w:rFonts w:cs="Times New Roman" w:ascii="Times New Roman" w:hAnsi="Times New Roman"/>
          <w:sz w:val="28"/>
          <w:szCs w:val="28"/>
        </w:rPr>
        <w:t xml:space="preserve">», зареєстроване у Волинському обласному управлінні юстиції 07 червня 2000 року за № 38/447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5 грудня 2000 року № 668 «Про внесення змін до складу ради з питань розвитку спеціальної економічної зон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“Інтерпорт Ковель”</w:t>
      </w:r>
      <w:r>
        <w:rPr>
          <w:rFonts w:cs="Times New Roman" w:ascii="Times New Roman" w:hAnsi="Times New Roman"/>
          <w:color w:val="000000"/>
          <w:sz w:val="28"/>
          <w:szCs w:val="28"/>
        </w:rPr>
        <w:t>», зареєстроване у Волинському обласному управлінні юстиції 28 грудня 200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оку за № 93/502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1 грудня 2001 року № 648 «Про внесення змін до складу ради з питань розвитку спеціальної економічної зон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“Інтерпорт Ковель”», </w:t>
      </w:r>
      <w:r>
        <w:rPr>
          <w:rFonts w:cs="Times New Roman" w:ascii="Times New Roman" w:hAnsi="Times New Roman"/>
          <w:sz w:val="28"/>
          <w:szCs w:val="28"/>
        </w:rPr>
        <w:t>зареєстроване у Волинському обласному управлінні юстиції 14 грудня 2001 року за № 73/576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6 жовтня 2002 року № 438 «Про внесення змін до складу ради з питань розвитку спеціальної економічної зон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“Інтерпорт Ковель”», </w:t>
      </w:r>
      <w:r>
        <w:rPr>
          <w:rFonts w:cs="Times New Roman" w:ascii="Times New Roman" w:hAnsi="Times New Roman"/>
          <w:sz w:val="28"/>
          <w:szCs w:val="28"/>
        </w:rPr>
        <w:t>зареєстроване у Волинському обласному управлінні юстиції 26 жовтня 2002 року за № 46/62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  (м. Льві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spacing w:lineRule="auto" w:line="360"/>
        <w:ind w:left="0" w:firstLine="567"/>
        <w:jc w:val="both"/>
        <w:rPr/>
      </w:pPr>
      <w:r>
        <w:rPr>
          <w:color w:val="000000"/>
          <w:lang w:eastAsia="ru-RU"/>
        </w:rPr>
        <w:t xml:space="preserve">3. Управління економічного розвитку та торгівлі Волинської обласної державної адміністрації (Анатолій Банера) </w:t>
      </w:r>
      <w:r>
        <w:rPr>
          <w:color w:val="000000"/>
          <w:lang w:eastAsia="uk-UA"/>
        </w:rPr>
        <w:t>забезпечити його офіційне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олова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лій Банера 778 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Потапенко 778 16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36:00Z</dcterms:created>
  <dc:creator>Admin</dc:creator>
  <dc:description/>
  <cp:keywords/>
  <dc:language>en-US</dc:language>
  <cp:lastModifiedBy>Пользователь Windows</cp:lastModifiedBy>
  <cp:lastPrinted>2021-09-16T14:34:00Z</cp:lastPrinted>
  <dcterms:modified xsi:type="dcterms:W3CDTF">2021-10-05T12:54:00Z</dcterms:modified>
  <cp:revision>15</cp:revision>
  <dc:subject/>
  <dc:title/>
</cp:coreProperties>
</file>