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right="-113" w:hanging="0"/>
        <w:rPr/>
      </w:pPr>
      <w:r>
        <w:rPr/>
        <w:t>ЗАТВЕРДЖЕНО</w:t>
      </w:r>
    </w:p>
    <w:p>
      <w:pPr>
        <w:pStyle w:val="Normal"/>
        <w:spacing w:before="120" w:after="0"/>
        <w:ind w:left="5670" w:right="-113" w:hanging="0"/>
        <w:rPr/>
      </w:pPr>
      <w:r>
        <w:rPr/>
        <w:t>розпорядження голови обласної державної адміністрації</w:t>
      </w:r>
    </w:p>
    <w:p>
      <w:pPr>
        <w:pStyle w:val="Normal"/>
        <w:spacing w:before="120" w:after="0"/>
        <w:ind w:left="5670" w:right="-113" w:hanging="0"/>
        <w:rPr/>
      </w:pPr>
      <w:r>
        <w:rPr/>
        <w:t>14.09.2021 № 56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КЛАД</w:t>
      </w:r>
    </w:p>
    <w:p>
      <w:pPr>
        <w:pStyle w:val="Normal"/>
        <w:jc w:val="center"/>
        <w:rPr/>
      </w:pPr>
      <w:r>
        <w:rPr>
          <w:szCs w:val="28"/>
        </w:rPr>
        <w:t xml:space="preserve">територіальної комісії з питань </w:t>
      </w:r>
      <w:r>
        <w:rPr/>
        <w:t xml:space="preserve">узгодження </w:t>
        <w:br/>
        <w:t>заборгованості з різниці в тарифах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78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25"/>
        <w:gridCol w:w="6095"/>
      </w:tblGrid>
      <w:tr>
        <w:trPr>
          <w:trHeight w:val="519" w:hRule="atLeast"/>
        </w:trPr>
        <w:tc>
          <w:tcPr>
            <w:tcW w:w="978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Голова територіальної комісії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7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ВЕНК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ргій Олександр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ерший заступник голови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ласної державної адміністрації</w:t>
            </w:r>
          </w:p>
        </w:tc>
      </w:tr>
      <w:tr>
        <w:trPr>
          <w:trHeight w:val="657" w:hRule="atLeast"/>
        </w:trPr>
        <w:tc>
          <w:tcPr>
            <w:tcW w:w="978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заступник голови територіальної комісії</w:t>
            </w:r>
          </w:p>
        </w:tc>
      </w:tr>
      <w:tr>
        <w:trPr>
          <w:trHeight w:val="657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ОКАРЕВ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лег Олександ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начальник управління житлово-комунального господарства обласної державної адміністрації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978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екретар територіальної комісії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92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МЧИШЕ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кторія Пет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заступник начальника управління – начальник відділу економіки систем життєзабезпечення та енергозбереження управління житлово-комунального господарства обласної державної адміністрації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978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члени територіальної комісії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3" w:hRule="atLeast"/>
        </w:trPr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rStyle w:val="Fontstyle01"/>
              </w:rPr>
              <w:t>ГАЛЬЧУК</w:t>
            </w:r>
            <w:r>
              <w:rPr>
                <w:rStyle w:val="Fontstyle01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rStyle w:val="Fontstyle01"/>
              </w:rPr>
              <w:t>Віктор Ів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заступник начальника Управління – начальник відділу контролю у галузі промисловості,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інфраструктури та житлово-комунального господарства Управління Західного офісу Держаудитслужби в області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rStyle w:val="Fontstyle01"/>
                <w:lang w:val="ru-RU"/>
              </w:rPr>
              <w:t>КОЗАЧУК</w:t>
            </w:r>
          </w:p>
          <w:p>
            <w:pPr>
              <w:pStyle w:val="Normal"/>
              <w:rPr/>
            </w:pPr>
            <w:r>
              <w:rPr>
                <w:rStyle w:val="Fontstyle01"/>
                <w:lang w:val="ru-RU"/>
              </w:rPr>
              <w:t>Андрій Пет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завідувач сектору Національної комісії, що здійснює державне регулювання у сферах енергетики та комунальних послуг у Волинській област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/>
              <w:t>КОНДРАЦЬКИЙ</w:t>
            </w:r>
          </w:p>
          <w:p>
            <w:pPr>
              <w:pStyle w:val="Normal"/>
              <w:rPr/>
            </w:pPr>
            <w:r>
              <w:rPr/>
              <w:t>Олександр Панфілович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завідувач сектору з питань запобігання та виявлення корупції обласної державної адміністрації</w:t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ОГОД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лександр Ів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начальник відділення комунально-експлуатаційного забезпечення центру забезпечення Головного управління Національної поліції у Волинській області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31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ВИЦЬКИЙ</w:t>
            </w:r>
          </w:p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>Роман Олександ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півробітник Управління Служби безпеки України у Волинській області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1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ИКИТЮ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гор Микола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иректор департаменту фінансів обласної державної адміністрації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2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АРЧЕНК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тяна Володими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ачальник управління з питань виявлення та опрацювання податкових ризиків Головного управління Державної податкової служби у Волинській області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2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ЯНЮ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лег Володими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відувач сектору контролю за регульованими цінами Головного управління Держпродспоживслужби у Волинській області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PageNumber">
    <w:name w:val="Page Number"/>
    <w:basedOn w:val="Style14"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8:58:00Z</dcterms:created>
  <dc:creator>User</dc:creator>
  <dc:description/>
  <cp:keywords/>
  <dc:language>en-US</dc:language>
  <cp:lastModifiedBy>Admin</cp:lastModifiedBy>
  <cp:lastPrinted>2021-09-07T11:26:00Z</cp:lastPrinted>
  <dcterms:modified xsi:type="dcterms:W3CDTF">2021-09-15T06:41:00Z</dcterms:modified>
  <cp:revision>40</cp:revision>
  <dc:subject/>
  <dc:title>Додаток</dc:title>
</cp:coreProperties>
</file>