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0"/>
        <w:ind w:left="5670" w:right="-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120" w:after="0"/>
        <w:ind w:left="5670" w:right="-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обласної державної адміністрації                 </w:t>
      </w:r>
    </w:p>
    <w:p>
      <w:pPr>
        <w:pStyle w:val="ShapkaDocumentu"/>
        <w:spacing w:before="120" w:after="0"/>
        <w:ind w:left="5670" w:right="-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2021 № 560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  <w:br/>
        <w:t xml:space="preserve">про територіальну комісію з питань узгодження </w:t>
        <w:br/>
        <w:t>заборгованості з різниці в тарифах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риторіальна комісія з питань узгодження заборгованості з різниці в тарифах (далі – територіальна комісія) є тимчасовим органом, що утворюється для реалізації положень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“Про заходи, спрямовані на врегулювання заборгованості теплопостачальних і теплогенеруючих організацій та підприємств централізованого водопостачання і водовідведення” в частині розгляду та підтвердження обсягів заборгованості з різниці в тарифах на виробництво, транспортування та постачання теплової енергії, на теплову енергію, послуги з централізованого опалення й централізованого постачання гарячої води, послуги з постачання теплової енергії та постачання гарячої води (в тому числі в разі заміни сторони в зобов’язанні та/або в разі правонаступництва)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що вироблялися, транспортувалися й постачалися населенню, установам і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й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й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, яка виникла у зв’язку з невідповідністю фактичної вартості теплової енергії, послуг з централізованого опалення й централізованого постачання гарячої води, послуг з постачання теплової енергії та постачання гарячої води, послуг з централізованого постачання холодної води й водовідведення (з використанням внутрішньобудинкових систем), послуг з централізованого водопостачання та централізованого водовідведення тарифам, що затверджувалися та/або погоджувалися органами державної влади чи органами місцевого самоврядування, та залишилася непогашеною станом на 1 червня 2021 р. (далі – заборгованість з різниці в тарифах)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Територіальна комісія у своїй діяльності керується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ією України</w:t>
        </w:r>
      </w:hyperlink>
      <w:r>
        <w:rPr>
          <w:rFonts w:cs="Times New Roman" w:ascii="Times New Roman" w:hAnsi="Times New Roman"/>
          <w:sz w:val="28"/>
          <w:szCs w:val="28"/>
        </w:rPr>
        <w:t>, законами України, акт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, нормативно-правовими актами НКРЕКП, іншими актами законодавства, розпорядженнями обласної державної адміністрації, а також цим Положенням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ими завданнями територіальної комісії є: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гляд розрахунків обсягів заборгованості з різниці в тарифах та проведення їх аналізу, здійснених відповідно до Методики визначення заборгованості з різниці в тарифах, затвердженої Кабінетом Міністрів України, та документів, наданих теплопостачальними й теплогенеруючими організаціями, підприємствами централізованого водопостачання і водовідведення (далі – суб’єкти господарювання), які підтверджують розрахунки обсягів заборгованості з різниці в тарифах (далі – підтвердні документи)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йняття рішення про узгодження обсягів заборгованості з різниці в тарифах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приймається протягом двох тижнів з дня подання суб’єктом господарювання до територіальної комісії заяви, розрахунків обсягів заборгованості з різниці в тарифах та підтвердних документів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лік підтвердних документів, які додаються до заяви: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рахунки обсягів заборгованості з різниці в тарифах, здійснені відповідно до Методики визначення обсягів заборгованості з різниці в тарифах, затвердженої Кабінетом Міністрів України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опії рішень органу державної влади чи органу місцевого самоврядування про встановлення (затвердження) тарифів на виробництво, транспортування та постачання теплової енергії, на теплову енергію, послуги з централізованого опалення й централізованого постачання гарячої води, послуги з постачання теплової енергії та постачання гарячої води (в тому числі в разі заміни сторони у зобов’язанні та/або у разі правонаступництва), послуги з централізованого постачання холодної води й водовідведення (з використанням внутрішньобудинкових систем), послуги з централізованого водопостачання та централізованого водовідведення, що вироблялися, транспортувалися й постачалися населенню, установам і організаціям, що фінансуються з державного та/або місцевих бюджетів, та/або іншим підприємствам теплопостачання, централізованого водопостачання й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й водовідведення (з використанням внутрішньобудинкових систем), послуги з централізованого водопостачання й централізованого водовідведення населенню, а також організаціям та установам, що фінансуються з державного та/або місцевих бюджетів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ії звернень суб’єкта господарювання до органу державної влади чи органу місцевого самоврядування про встановлення (затвердження) тарифів на теплову енергію та комунальні послуги (за наявності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віти про витрати на виробництво та фінансові показники діяльності підприємств за формами, затвердженими наказом Держжитлокомунгоспу від 16 грудня 2004 р. № 224 «Про затвердження звітності за формами 1С (звіт про витрати на виробництво послуг)», наказом Мінрегіону від 21 грудня 2015 р. № 326 «Про моніторинг стану реформування і розвитку житлово-комунального господарства», наказом Мінрегіону від 16 грудня 2019 р. № 312 «Про здійснення моніторингу стану розрахунків за житлово-комунальні послуги та інших показників у сфері житлово-комунального господарства», наказами Держстату «Про затвердження форм державного статистичного спостереження </w:t>
        <w:br/>
        <w:t>№ 1-підприємництво (річна)», «Про затвердження форми державного статистичного спостереження № 11-мтп (річна) “Звіт про постачання та використання енергії”», щодо: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ослуг з теплопостачання (форма № 1С-теплопостачання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ослуг з водопостачання та водовідведення (форма № 1С-водопостачання, водовідведення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ого обстеження підприємства (форма № 1-підприємництво (річна)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чання та використання енергії (№ 11 МТП (річна))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и, зазначені в цьому підпункті, подаються суб’єктом господарювання за відповідний період, в якому виникла заборгованість з різниці в тарифах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віти за формами, затвердженими постановою НКРЕ від 14 квітня 2011 р. № 606 «Про затвердження форм звітності НКРЕ у сфері теплопостачання і централізованого водопостачання та водовідведення», та/або постановою Національної комісії, що здійснює державне регулювання у сфері комунальних послуг, від 11 жовтня 2013 р.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02</w:t>
        </w:r>
      </w:hyperlink>
      <w:r>
        <w:rPr>
          <w:rFonts w:cs="Times New Roman" w:ascii="Times New Roman" w:hAnsi="Times New Roman"/>
          <w:sz w:val="28"/>
          <w:szCs w:val="28"/>
        </w:rPr>
        <w:t> «Про затвердження Правил організації звітності, що подається до Національної комісії, що здійснює державне регулювання у сфері комунальних послуг» та/або постановою НКРЕКП від 31 травня 2017 р. № 717 «Про затвердження Правил організації звітності, що подається суб’єктами господарювання у сферах теплопостачання, централізованого водопостачання та водовідведення до Національної комісії, що здійснює державне регулювання у сферах енергетики та комунальних послуг», а саме: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використання палива ліцензіатом з виробництва теплової енергії (форма звітності № 1-НКРЕ-виробництво теплової енергії) та/або виробництво теплової енергії та використання енергетичних ресурсів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8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звітності № 1-НКП-тепло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и про виробництво теплової енергії та використання енергетичних ресурсів (форма звітності № 1-НКРЕКП-тепло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обсяги транспортування теплової енергії магістральними та місцевими (розподільними) тепловими мережами і нормативні технологічні витрати теплової енергії (форма звітності № 2-НКРЕ-тепло) та/або звіти про транспортування теплової енергії магістральними й місцевими (розподільними) тепловими мережам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83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звітності № 2-НКП-тепло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и про виробництво, транспортування, постачання теплової енергії (баланс теплової енергії) (форма звітності № 2-НКРЕКП-тепло)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и про розрахунки за спожиту теплову енергію (форма звітності </w:t>
        <w:br/>
        <w:t>№ 5-НКРЕ-тепло) та/або звіти про розрахунки за спожиту теплову енергію та послуги з транспортування теплової енергії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8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звітності № 3-НКП-тепло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и про стан розрахунків за реалізовану теплову енергію і транспортування теплової енергії (форма звітності № 3-НКРЕКП-тепло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обсяги натуральних показників ліцензіатів з централізованого водопостачання та/або водовідведенн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87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№ 4-НКП-водопостачання/ водовідведенн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ні та розрахункові дані про обсяги споживання електроенергії для провадження діяльності з централізованого водопостачання та/або водовідведення та розрахунки з енергопостачальниками (форма звітності № 4-НКРЕКП-водопостачання/ водовідведення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розрахунки за централізоване водопостачанн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89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№ 5-НКП-водопостачанн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ні та розрахункові дані про розрахунки за послуги з централізованого водопостачання та/або водовідведення (форма звітності № 5-НКРЕКП-водопостачання/водовідведення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розрахунки за централізоване водовідведенн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91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№ 6-НКП-водовідведенн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ні та розрахункові дані про обсяги діяльності з централізованого водопостачання та/або водовідведення (форма звітності № 6-НКРЕКП-водопостачання/водовідведення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фінансові результати та виконання кошторису витрат з ліцензованих видів діяльності (форма звітності № 6-НКРЕ-ЖКК) та/або звіти про фінансові результати та виконання кошторису витрат з ліцензованих видів діяльності (форма звітності № 8-НКП-ЖКК) та/або звіти про фінансові результати та виконання структури тарифів за видами діяльності ліцензіата (форма звітності № 8-НКРЕКП-водопостачання/водовідведення, форма звітності № 8-НКРЕКП-тепло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ти про фінансові результати та виконання кошторису витрат з ліцензованих видів діяльності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z1905-13" \l "n59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орма № 8-НКП-ЖК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та/або звіти про фінансові результати та виконання структури тарифів за видами діяльності ліцензіата (форма звітності № 8-НКРЕКП-водопостачання/ водовідведення).</w:t>
      </w:r>
      <w:bookmarkStart w:id="0" w:name="n44"/>
      <w:bookmarkEnd w:id="0"/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іти, зазначені в цьому підпункті, подаються додатково </w:t>
      </w:r>
      <w:r>
        <w:rPr>
          <w:rStyle w:val="105pt0pt"/>
          <w:spacing w:val="0"/>
          <w:sz w:val="28"/>
        </w:rPr>
        <w:t>до документів, вказаних у п.п. 1–4 пункту 4</w:t>
      </w:r>
      <w:r>
        <w:rPr>
          <w:rFonts w:cs="Times New Roman" w:ascii="Times New Roman" w:hAnsi="Times New Roman"/>
          <w:sz w:val="28"/>
          <w:szCs w:val="28"/>
        </w:rPr>
        <w:t xml:space="preserve"> суб’єктами господарювання, для яких тарифи встановлювалися НКРЕ та/або Національною комісією, що здійснює державне регулювання у сфері комунальних послуг та/або НКРЕКП за відповідний період їх регулювання зазначеними органами, з урахуванням періоду, в якому виникла заборгованість з різниці в тарифах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Заява, розрахунки обсягів заборгованості з різниці в тарифах та підтвердні документи подаються суб’єктом господарювання до територіальної комісії в паперовому та електронному вигляді, засвідчуються підписом керівника або іншої уповноваженої особи суб’єкта господарювання та скріплюються печаткою (у разі наявності)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ість за достовірність поданих розрахунків обсягів заборгованості з різниці в тарифах та підтвердних документів несе керівник суб’єкта господарювання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риторіальна комісія відповідно до покладених на неї завдань: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зглядає та аналізує подані суб’єктами господарювання розрахунки обсягів заборгованості з різниці в тарифах та підтвердні документи, за результатами чого підтверджує обсяги заборгованості з різниці в тарифах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 час проведення засідання заслуховує уповноважених представників суб’єктів господарювання, що подали розрахунки для узгодження обсягів заборгованості різниці в тарифах та підтвердні документи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ймає рішення про узгодження обсягів заборгованості з різниці в тарифах протягом двох тижнів з дня подання суб’єктом господарювання заяви та підтвердних документів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ює рішення про узгодження обсягів заборгованості з різниці в тарифах протоколом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подає суб’єкту господарювання копію протоколу про узгодження обсягів заборгованості з різниці в тарифах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ериторіальна комісія має право: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n36"/>
      <w:bookmarkEnd w:id="1"/>
      <w:r>
        <w:rPr>
          <w:rFonts w:cs="Times New Roman" w:ascii="Times New Roman" w:hAnsi="Times New Roman"/>
          <w:sz w:val="28"/>
          <w:szCs w:val="28"/>
        </w:rPr>
        <w:t>1) отримувати від суб’єктів господарювання інформацію, необхідну для виконання покладених на неї завдань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n37"/>
      <w:bookmarkEnd w:id="2"/>
      <w:r>
        <w:rPr>
          <w:rFonts w:cs="Times New Roman" w:ascii="Times New Roman" w:hAnsi="Times New Roman"/>
          <w:sz w:val="28"/>
          <w:szCs w:val="28"/>
        </w:rPr>
        <w:t>2) 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ериторіальна комісія утворюється у складі голови, заступника голови, членів та секретаря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 складу територіальної комісії входять: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ступник голови обласної державної адміністрації, який в межах своєї компетенції координує діяльність у сфері житлово-комунального господарства (голова територіальної комісії)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ник департаменту фінансів облдержадміністрації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дставник управління житлово-комунального господарства облдержадміністрації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ник Управління Західного офісу Держаудитслужби в області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ник сектору Національної комісії, що здійснює державне регулювання у сферах енергетики та комунальних послуг у Волинській області;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едставник Головного управління Держпродспоживслужби у Волинській області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ник Головного управління Державної податкової служби у Волинській області;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едставник Головного управління Національної поліції у Волинській області,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ник Управління Служби безпеки України у Волинській області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територіальної комісії можуть залучатися за згодою представники об’єднань організацій роботодавців, визнані репрезентативними на галузевому рівні соціального діалогу в сфері житлово-комунального господарства, інші представники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Персональний склад територіальної комісії затверджуються розпорядженням голови обласної державної адміністрації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ормою діяльності територіальної комісії є засідання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ідання територіальної комісії вважається правоможним, якщо в ньому бере участь не менше двох третин загального складу територіальної комісії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ідання територіальної комісії можуть проводитися дистанційно з використанням можливостей інформаційно-комунікаційних та цифрових технологій, зокрема відеоконференцзв’язку, за умови забезпечення надійної̈ автентифікації̈ всіх членів територіальної комісії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На своїх засіданнях територіальна комісія приймає рішення про узгодження обсягів заборгованості з різниці в тарифах шляхом голосування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 разі наявності у членів територіальної комісії реального чи потенційного конфлікту інтересів вони повідомляють про це голову територіальної комісії на засіданні до прийняття рішення з питання, щодо якого існує такий конфлікт, та не беруть участі в голосуванні щодо прийняття рішення з відповідного питання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ішення вважається схваленим, якщо за нього проголосувало більш як дві третини всіх присутніх на засіданні членів територіальної комісії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засідання підписується в день проведення такого засідання головою та всіма членами територіальної комісії, присутніми на засіданні, але не менш як двома третинами її повного складу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оведення засідання дистанційно з використанням можливостей інформаційно-комунікаційних та цифрових технологій, зокрема відеоконференцзв’язку, протокол засідання територіальної комісії складається в електронній формі, погоджується всіма членами територіальної комісії, присутніми на засіданні комісії, та підписується головуючим на засіданні і секретарем, шляхом накладення електронного підпису, що базується на кваліфікованому сертифікаті електронного підпису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протоколу територіальної комісії надсилається суб’єкту господарювання не пізніше п’яти робочих днів з дати засідання територіальної комісії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Територіальна комісія може прийняти рішення щодо неузгодження заборгованості з різниці в тарифах у разі невідповідності розрахунків обсягів заборгованості з різниці в тарифах Методиці визначення заборгованості з різниці в тарифах, затвердженій Кабінетом Міністрів України, та/або підтвердним документам, та/або ненадання підтвердних документів, визначених цим Положенням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неприйняття територіальною комісією позитивного рішення про узгодження заборгованості з різниці в тарифах суб’єкт господарювання може повторно звернутися до територіальної комісії з відповідною заявою після усунення невідповідностей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вторного звернення суб’єкта господарювання територіальна комісія забезпечує розгляд заяви та підтвердних документів не пізніше семи календарних днів з дня подання заяви.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105pt0pt">
    <w:name w:val="Основний текст + 10;5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hd w:fill="FFFFFF" w:val="clear"/>
      <w:spacing w:before="0" w:after="131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30-19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z1905-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9:00Z</dcterms:created>
  <dc:creator>1-1</dc:creator>
  <dc:description/>
  <cp:keywords/>
  <dc:language>en-US</dc:language>
  <cp:lastModifiedBy>Admin</cp:lastModifiedBy>
  <cp:lastPrinted>2002-04-19T15:13:00Z</cp:lastPrinted>
  <dcterms:modified xsi:type="dcterms:W3CDTF">2021-09-15T06:42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