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" w:leader="none"/>
          <w:tab w:val="center" w:pos="4819" w:leader="none"/>
        </w:tabs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en-US"/>
        </w:rPr>
        <w:t>14</w:t>
      </w:r>
      <w:r>
        <w:rPr>
          <w:sz w:val="28"/>
          <w:szCs w:val="28"/>
          <w:lang w:val="uk-UA"/>
        </w:rPr>
        <w:t xml:space="preserve"> вересня 2021 року                         м. Луцьк                                                  № </w:t>
      </w:r>
      <w:r>
        <w:rPr>
          <w:sz w:val="28"/>
          <w:szCs w:val="28"/>
          <w:lang w:val="en-US"/>
        </w:rPr>
        <w:t>560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територіальну комісію з питань узгодження </w:t>
        <w:br/>
        <w:t>заборгованості з різниці в тарифа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9, 41 Закону України «Про місцеві державні адміністрації», статті 4 Закону України «Про заходи,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», Закону України «Про заходи, спрямовані на подолання кризових явищ та забезпечення фінансової стабільності на ринку природного газу», постанови Кабінету Міністрів України від 01.09.2021 № 932 «</w:t>
      </w:r>
      <w:r>
        <w:rPr>
          <w:bCs/>
          <w:sz w:val="28"/>
          <w:szCs w:val="28"/>
          <w:shd w:fill="FFFFFF" w:val="clear"/>
          <w:lang w:val="uk-UA"/>
        </w:rPr>
        <w:t>Про затвердження Типового положення про територіальну комісію з питань узгодження заборгованості з різниці в тарифах»</w:t>
      </w:r>
      <w:r>
        <w:rPr>
          <w:sz w:val="28"/>
          <w:szCs w:val="28"/>
          <w:lang w:val="uk-UA"/>
        </w:rPr>
        <w:t>, з метою погашення заборгованості з різниці в тарифах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 xml:space="preserve">1. Утворити </w:t>
      </w:r>
      <w:r>
        <w:rPr>
          <w:sz w:val="28"/>
          <w:szCs w:val="28"/>
          <w:lang w:val="uk-UA"/>
        </w:rPr>
        <w:t>територіальну комісію з питань узгодження заборгованості з різниці в тарифах (далі – територіальна комісі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, що додаються: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територіальної комісії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територіальну комісію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регламент територіальної комісії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знати таким, що втратило чинність, розпорядження голови обласної державної адміністрації від 11 травня 2017 року № 238 «Про утворення територіальної комісії з питань узгодження обсягів заборгованості з різниці в тарифах»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5. Контроль за виконанням цього розпорядження покласти на першого заступника голови облдержадміністрації Сергія Мовен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Юрій ПОГУЛЯЙ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ргій Вишневський 778 222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8:53:00Z</dcterms:created>
  <dc:creator>113157</dc:creator>
  <dc:description/>
  <cp:keywords/>
  <dc:language>en-US</dc:language>
  <cp:lastModifiedBy>Admin</cp:lastModifiedBy>
  <cp:lastPrinted>2021-09-08T15:39:00Z</cp:lastPrinted>
  <dcterms:modified xsi:type="dcterms:W3CDTF">2021-09-15T05:20:00Z</dcterms:modified>
  <cp:revision>41</cp:revision>
  <dc:subject/>
  <dc:title>№</dc:title>
</cp:coreProperties>
</file>