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right" w:pos="963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07 вересня 2021 року                       м. Луцьк                                                № 540</w:t>
        <w:tab/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передачу культової спору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rPr>
          <w:rFonts w:ascii="Consolas" w:hAnsi="Consolas" w:cs="Consolas"/>
          <w:color w:val="292B2C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 17 Закону України «Про свободу совісті та релігійні організації», указів Президента України від 04 березня 1992 року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25 «Про заходи щодо повернення релігійним організаціям культового майна» та від 21 березня 2002 року № 279/2002 «Про невідкладні заходи щодо остаточного подолання негативних наслідків тоталітарної політики колишнього Союзу РСР стосовно релігії та відновлення порушених прав церков і релігійних організацій», постанови Кабінету Міністрів Україн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29 жовтня 2003 рок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 w:type="textWrapping" w:clear="all"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№ 1699</w:t>
      </w:r>
      <w:r>
        <w:rPr>
          <w:rFonts w:cs="Consolas" w:ascii="Consolas" w:hAnsi="Consolas"/>
          <w:b/>
          <w:bCs/>
          <w:color w:val="292B2C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Про затвердження Типового договору про безоплатне користування релігійною організацією культовими будівлями та іншим майном, що є державною власністю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раховуюч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вернення настоятеля релігійної громади Різдва святого Іоанна Предтечі Православної церкви України села Кримне Камінь-Каширського району Волинської області, з метою приведення у 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відповідність до чинного законодавства України користування культовим майном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 Передати в постійне безоплатне користування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для релігійних потреб релігійній організації </w:t>
      </w:r>
      <w:r>
        <w:rPr>
          <w:sz w:val="28"/>
          <w:szCs w:val="28"/>
          <w:lang w:val="uk-UA"/>
        </w:rPr>
        <w:t>«Релігійна громада Різдва святого Іоанна Предтечі Православної церкви України села Кримне Камінь-Каширського району Волинської області» культову споруду Різдва святого Іоанна Предтечі</w:t>
      </w:r>
      <w:r>
        <w:rPr>
          <w:sz w:val="28"/>
          <w:lang w:val="uk-UA"/>
        </w:rPr>
        <w:t>, розташовану за адресою с. </w:t>
      </w:r>
      <w:r>
        <w:rPr>
          <w:sz w:val="28"/>
          <w:szCs w:val="28"/>
          <w:lang w:val="uk-UA"/>
        </w:rPr>
        <w:t>Кримне Камінь-Каширського району Волинської області</w:t>
      </w:r>
      <w:r>
        <w:rPr>
          <w:sz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2. Управлінню культури, з питань релігій та національностей облдержадміністрації (Ольга Чубара)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8"/>
          <w:lang w:val="uk-UA"/>
        </w:rPr>
        <w:t>1) підготувати та подати на підпис голові облдержадміністрації договір про безоплатне користування релігійною громадою культовою спорудою, що є державною власністю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8"/>
          <w:lang w:val="uk-UA"/>
        </w:rPr>
        <w:t>2) утворити комісію з передачі культової споруди та подати на затвердження акт приймання-передачі майна голові облдержадміністрації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3. </w:t>
      </w:r>
      <w:r>
        <w:rPr>
          <w:sz w:val="28"/>
          <w:szCs w:val="28"/>
          <w:lang w:val="uk-UA"/>
        </w:rPr>
        <w:t>Контроль за виконанням цього розпорядження покласти на першого заступника голови обласної державної адміністрації Сергія Мовен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рший заступник г</w:t>
      </w:r>
      <w:r>
        <w:rPr>
          <w:sz w:val="28"/>
        </w:rPr>
        <w:t>олов</w:t>
      </w:r>
      <w:r>
        <w:rPr>
          <w:sz w:val="28"/>
          <w:lang w:val="uk-UA"/>
        </w:rPr>
        <w:t>и</w:t>
      </w:r>
      <w:r>
        <w:rPr>
          <w:sz w:val="28"/>
        </w:rPr>
        <w:t xml:space="preserve">                           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              </w:t>
      </w:r>
      <w:r>
        <w:rPr>
          <w:b/>
          <w:sz w:val="28"/>
          <w:lang w:val="uk-UA"/>
        </w:rPr>
        <w:t>Сергій МОВ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льга Чубара 778 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</w:rPr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5:15:00Z</dcterms:created>
  <dc:creator>111</dc:creator>
  <dc:description/>
  <cp:keywords/>
  <dc:language>en-US</dc:language>
  <cp:lastModifiedBy>Admin</cp:lastModifiedBy>
  <cp:lastPrinted>2020-06-22T09:28:00Z</cp:lastPrinted>
  <dcterms:modified xsi:type="dcterms:W3CDTF">2021-09-07T09:37:00Z</dcterms:modified>
  <cp:revision>7</cp:revision>
  <dc:subject/>
  <dc:title>від    березня 2001 року №</dc:title>
</cp:coreProperties>
</file>