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РОЗПОРЯДЖЕННЯ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03 вересня 2021 року</w:t>
        <w:tab/>
        <w:t xml:space="preserve">                     м. Луцьк</w:t>
        <w:tab/>
        <w:tab/>
        <w:tab/>
        <w:t xml:space="preserve">                      № 531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о визнання таким, що втратило чинність, розпорядження голови Волинської обласної державної адміністрації від 05 січня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0 року № 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вересня 2021 року за № 84/229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6, 41 Закону України «Про місцеві державні адміністрації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 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нати таким, що втратило чинність, розпорядження голови Волинської обласної державної адміністрації від 05 січня 2000 року № 1 «Про затвердження нормативів доходів громадян від земельних ділянок, наданих для ведення городництва, сінокосіння та випасання худоби з метою застосування їх під час визначення сукупного доходу сім’ї у разі призначення всіх видів соціальної допомоги», </w:t>
      </w:r>
      <w:r>
        <w:rPr>
          <w:rFonts w:cs="Times New Roman" w:ascii="Times New Roman" w:hAnsi="Times New Roman"/>
          <w:sz w:val="28"/>
          <w:szCs w:val="28"/>
        </w:rPr>
        <w:t>зареєстроване у Волинському обласному управлінні юстиції 13 січня 2000 року № 3/412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  (м. Львів)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spacing w:lineRule="auto" w:line="360"/>
        <w:ind w:left="0" w:firstLine="567"/>
        <w:jc w:val="both"/>
        <w:rPr/>
      </w:pPr>
      <w:r>
        <w:rPr>
          <w:color w:val="000000"/>
          <w:lang w:eastAsia="ru-RU"/>
        </w:rPr>
        <w:t xml:space="preserve">3. Департамент соціального захисту населення Волинської обласної державної адміністрації (Сергій Страшний) </w:t>
      </w:r>
      <w:r>
        <w:rPr>
          <w:color w:val="000000"/>
          <w:lang w:eastAsia="uk-UA"/>
        </w:rPr>
        <w:t>забезпечити його офіційне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олова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ій Страшний 778 1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Потапенко 778 160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публіковано у громадсько-політичному тижневику «Волинська газета» 13 січня 2022 року № 2 (1366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прилюднено на вебсайті  обласної державної адміністрації 07 квітня 2022 ро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color w:val="00000A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3:00Z</dcterms:created>
  <dc:creator>Admin</dc:creator>
  <dc:description/>
  <cp:keywords/>
  <dc:language>en-US</dc:language>
  <cp:lastModifiedBy>Пользователь Windows</cp:lastModifiedBy>
  <cp:lastPrinted>2021-09-27T12:09:00Z</cp:lastPrinted>
  <dcterms:modified xsi:type="dcterms:W3CDTF">2022-04-10T08:21:00Z</dcterms:modified>
  <cp:revision>12</cp:revision>
  <dc:subject/>
  <dc:title/>
</cp:coreProperties>
</file>