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536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ОЛИНСЬКА ОБЛАСНА ДЕРЖАВНА АДМІНІСТРАЦІЯ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zh-CN"/>
        </w:rPr>
        <w:t>РОЗПОРЯДЖЕННЯ</w:t>
      </w:r>
      <w:r>
        <w:rPr>
          <w:rFonts w:cs="Times New Roman" w:ascii="Times New Roman" w:hAnsi="Times New Roman"/>
          <w:b/>
          <w:sz w:val="36"/>
          <w:szCs w:val="24"/>
          <w:lang w:eastAsia="zh-CN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numPr>
          <w:ilvl w:val="5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03 вересня 2021 року</w:t>
        <w:tab/>
        <w:t xml:space="preserve">                    м. Луцьк</w:t>
        <w:tab/>
        <w:tab/>
        <w:tab/>
        <w:t xml:space="preserve">                   № 530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Про визнання таким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, що втратил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чинність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озпоряджень голови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линської обласної державної адміністрації від 31 липня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6 року № 251 та від 21 лютого 2007 року № 6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реєстровано в Західн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жрегіональному управлін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ністерства юстиції (м.Львів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 вересня 2021 року за № 82/229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ідповідно до статей 6, 41 Законів України «Про місцеві державні адміністрації», «Про автомобільний транспорт», у зв’язку з втратою чинності постанови Кабінету Міністрів України від 4 березня 2002 року № 256 «Про затвердження Порядку фінансування видатків місцевих бюджетів на здійснення заходів із виконання державних програм соціального захисту населення за рахунок субвенцій з державного бюджету» та наказу Міністерства статистики України від 27 травня 1996 року № 150 «Про затвердження Інструкції про порядок обліку пасажирів, що перевозяться громадським транспортом на маршрутах», враховуючи те, що завершився термін дії рішення Волинської обласної ради від 29 червня 2006 року № 3/28 «Про внесення змін до рішення обласної ради від 30 грудня 2005 року № 25/3 “Про обласний бюджет на 2006 рік”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Волин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изнати такими, що втратили чинність, розпорядження голови Волинської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 31 липня 2006 року № 251 «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», зареєстроване у Волинському обласному управлінні юстиції 08 серпня 2006 року за № 48/883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21 лютого 2007 року № 65 «Про внесення змін до </w:t>
      </w:r>
      <w:r>
        <w:rPr>
          <w:rFonts w:cs="Times New Roman" w:ascii="Times New Roman" w:hAnsi="Times New Roman"/>
          <w:sz w:val="28"/>
          <w:szCs w:val="28"/>
        </w:rPr>
        <w:t>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>», зареєстроване у Волинському обласному управлінні юстиції 26 лютого 2007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оку за № 11/906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Юридичне управління апарату Волинської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         (м. Львів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spacing w:lineRule="auto" w:line="360"/>
        <w:ind w:left="0" w:firstLine="567"/>
        <w:jc w:val="both"/>
        <w:rPr/>
      </w:pPr>
      <w:r>
        <w:rPr>
          <w:color w:val="000000"/>
          <w:lang w:eastAsia="ru-RU"/>
        </w:rPr>
        <w:t xml:space="preserve">3. Департамент соціального захисту населення Волинської обласної державної адміністрації (Сергій Страшний) </w:t>
      </w:r>
      <w:r>
        <w:rPr>
          <w:color w:val="000000"/>
          <w:lang w:eastAsia="uk-UA"/>
        </w:rPr>
        <w:t>забезпечити його офіційне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4. Розпорядження набирає чинності з дня його офіційного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инсько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обласної державної адміністрації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Голова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ій Горбенко 249 9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алій Потапенко 778 1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публіковано у громадсько-політичному тижневику «Волинська газета» 13 січня 2022 року № 2 (136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прилюднено на вебсайті  обласної державної адміністрації 07 квітня 2022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06:00Z</dcterms:created>
  <dc:creator>Admin</dc:creator>
  <dc:description/>
  <cp:keywords/>
  <dc:language>en-US</dc:language>
  <cp:lastModifiedBy>Пользователь Windows</cp:lastModifiedBy>
  <cp:lastPrinted>2021-09-03T11:19:00Z</cp:lastPrinted>
  <dcterms:modified xsi:type="dcterms:W3CDTF">2022-04-10T08:21:00Z</dcterms:modified>
  <cp:revision>9</cp:revision>
  <dc:subject/>
  <dc:title/>
</cp:coreProperties>
</file>