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8 серпня </w:t>
      </w:r>
      <w:r>
        <w:rPr>
          <w:sz w:val="28"/>
          <w:szCs w:val="28"/>
        </w:rPr>
        <w:t xml:space="preserve">2021 року                           м. Луцьк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496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мір передати майно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аттею 6 Закону України «Про оренду державного та комунального майна», Порядком передачі державного та комунального майна, затвердженого постановою Кабінету Міністрів України від 03 червня 2020 року </w:t>
        <w:br/>
        <w:t>№ 483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 Визначити для передачі в оренду нерухоме майно – частину будівлі спецлабораторії (літер Ж-3) загальною площею 162,1 кв. м., що знаходиться за адресою: Волинська область, м. Луцьк, вул. Привокзальна, 12, терміном на 5 років з обов’язковим дотриманням вимог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Начальникові відділу фінансово-господарського забезпечення апарату обласної державної адміністрації (Марія Свінцицька) підготувати клопотання до Управління забезпечення реалізації повноважень у Волинській області Регіонального відділення Фонду державного майна України по Львівській, Закарпатській та Волинській областях про включення вказаного у пункті 1 цього розпорядження об’єкта до другого типу державного нерухомого майна та надати необхідну інформацію про зазначений об’єк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21"/>
        <w:ind w:firstLine="567"/>
        <w:rPr/>
      </w:pPr>
      <w:r>
        <w:rPr>
          <w:szCs w:val="28"/>
          <w:lang w:val="ru-RU"/>
        </w:rPr>
        <w:t>3. </w:t>
      </w:r>
      <w:r>
        <w:rPr>
          <w:szCs w:val="28"/>
        </w:rPr>
        <w:t xml:space="preserve">Контроль за виконанням цього розпорядження покласти на керівника апарату обласної державної адміністрації  Юрія Судакова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Олександр Ралець 778 16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51:00Z</dcterms:created>
  <dc:creator>Denis_VS</dc:creator>
  <dc:description/>
  <cp:keywords/>
  <dc:language>en-US</dc:language>
  <cp:lastModifiedBy>Пользователь Windows</cp:lastModifiedBy>
  <cp:lastPrinted>2021-08-17T10:15:00Z</cp:lastPrinted>
  <dcterms:modified xsi:type="dcterms:W3CDTF">2021-08-19T06:04:00Z</dcterms:modified>
  <cp:revision>21</cp:revision>
  <dc:subject/>
  <dc:title>від</dc:title>
</cp:coreProperties>
</file>