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t xml:space="preserve"> </w:t>
      </w: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 xml:space="preserve">РОЗПОРЯДЖЕННЯ 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10 серпня 2021 року</w:t>
        <w:tab/>
        <w:tab/>
        <w:tab/>
        <w:tab/>
        <w:t>м. Луцьк</w:t>
        <w:tab/>
        <w:tab/>
        <w:tab/>
        <w:t xml:space="preserve">                    </w:t>
        <w:tab/>
        <w:t>№ 476</w:t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1. НАГОРОДИТИ Почесною грамотою обласної державної адміністраці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1. За багаторічну сумлінну працю в органах державної влади, високопрофесійне виконання службових обов’язків, особистий внесок у соціально-економічний розвиток області та з нагоди 50-річного ювіле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ОСАДЧОГО</w:t>
        <w:tab/>
        <w:tab/>
        <w:tab/>
        <w:tab/>
        <w:t xml:space="preserve">- головного спеціаліста відділу доходів т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Сергія Вікторовича</w:t>
        <w:tab/>
        <w:tab/>
        <w:tab/>
        <w:t xml:space="preserve">  аналізу виконання місцевих бюджеті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управління фінансів невиробничої сфери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департаменту фінансів Волинсько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обласної державної адміністрації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2. За багаторічну сумлінну працю, високопрофесійне виконання службових обов’язків, активну громадянську позицію та з нагоди особистого ювілею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ГІЛЯРОВСЬКУ</w:t>
        <w:tab/>
        <w:tab/>
        <w:tab/>
        <w:t>- головного бухгалтера Волинського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Раїсу Іванівну</w:t>
        <w:tab/>
        <w:tab/>
        <w:tab/>
        <w:t xml:space="preserve">  </w:t>
        <w:tab/>
        <w:t xml:space="preserve">  обласного учбового центру підготовки,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перепідготовки та підвищення кваліфікації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кадрів агропромислового комплекс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3. З нагоди 30-ї річниці Незалежності України та з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високопрофесійне виконання службових обов’язків, особистий внесок у розбудову Української держави, особисті заслуги у розвитку Волинського краю військовослужбовців військової частини 1141 Національної гвардії Украї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КАЧАНОВСЬКОГО</w:t>
        <w:tab/>
        <w:tab/>
        <w:t xml:space="preserve">- сержанта, начальника військового наря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адима Володимировича</w:t>
        <w:tab/>
        <w:tab/>
        <w:t xml:space="preserve">  (командира відділення) 3-го відділенн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1-го патрульного взводу 2-ї патрульної рот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right="-143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НІКІТІЧА</w:t>
        <w:tab/>
        <w:tab/>
        <w:tab/>
        <w:tab/>
        <w:t xml:space="preserve">- капітана, начальника служби озброєння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Богдана Миколайовича</w:t>
        <w:tab/>
        <w:tab/>
        <w:tab/>
        <w:t xml:space="preserve">  технічної частин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16"/>
          <w:szCs w:val="16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особистий внесок у розбудову і утвердження української державності відданість ідеям свободи і демократії, патріотичне виховання молоді членів Волинської крайової організації народного руху Україн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БАНАДУ</w:t>
        <w:tab/>
        <w:tab/>
        <w:tab/>
        <w:tab/>
        <w:t>- м. Луцьк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олодимира Вячеславович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ВІЛІНЦЯ</w:t>
        <w:tab/>
        <w:tab/>
        <w:tab/>
        <w:tab/>
        <w:t>- м. Ківерці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Петра Калістратович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КУШНІРУКА</w:t>
        <w:tab/>
        <w:tab/>
        <w:tab/>
        <w:t>- с. Княгининок Луц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Ростислава Григорович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ЛОНЮКА</w:t>
        <w:tab/>
        <w:tab/>
        <w:tab/>
        <w:tab/>
        <w:t>- с. Луків Ковельського району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Миколу Сільвестрович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4. За досягнуті успіхи у праці, високий професіоналізм, особистий внесок у розвиток вугільної галузі області та з нагоди Дня шахтаря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ФОРНЯКА</w:t>
        <w:tab/>
        <w:tab/>
        <w:tab/>
        <w:tab/>
        <w:t xml:space="preserve">- електрослюсаря підземного 4 розряду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Максима Миколайовича</w:t>
        <w:tab/>
        <w:tab/>
        <w:t xml:space="preserve">  дільниці вентиляції і техніки безпек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державного підприємства «Дирекція по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ab/>
        <w:t xml:space="preserve">  будівництву об’єктів» Міністерств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ab/>
        <w:tab/>
        <w:tab/>
        <w:tab/>
        <w:tab/>
        <w:t xml:space="preserve"> </w:t>
        <w:tab/>
        <w:t xml:space="preserve">  енергетики Україн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28"/>
        </w:rPr>
        <w:t>1) з</w:t>
      </w:r>
      <w:r>
        <w:rPr>
          <w:rFonts w:eastAsia="Calibri"/>
          <w:bCs/>
          <w:color w:val="000000"/>
          <w:szCs w:val="28"/>
          <w:lang w:eastAsia="en-US"/>
        </w:rPr>
        <w:t xml:space="preserve"> нагоди 30-ї річниці Незалежності України та з</w:t>
      </w:r>
      <w:r>
        <w:rPr>
          <w:bCs/>
          <w:color w:val="000000"/>
          <w:szCs w:val="28"/>
        </w:rPr>
        <w:t>а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28"/>
        </w:rPr>
        <w:t>високопрофесійне виконання службових обов’язків, особистий внесок у розбудову Української держави, особисті заслуги у розвитку Волинського краю військовослужбовців військової частини 1141 Національної гвардії України: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28"/>
        </w:rPr>
        <w:t>ПІДДУБНІЙ</w:t>
        <w:tab/>
        <w:tab/>
        <w:tab/>
        <w:tab/>
        <w:t xml:space="preserve">- сержантові, санітарному інструктору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Анні Григорівні</w:t>
        <w:tab/>
        <w:tab/>
        <w:tab/>
        <w:tab/>
        <w:t xml:space="preserve">  1-ї патрульної роти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28"/>
        </w:rPr>
        <w:t>СКРОБАЦІ</w:t>
        <w:tab/>
        <w:tab/>
        <w:tab/>
        <w:tab/>
        <w:t xml:space="preserve">- капітанові, начальнику служби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Роману Миколайовичу</w:t>
        <w:tab/>
        <w:tab/>
        <w:tab/>
        <w:t xml:space="preserve">  конвоювання та охорони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</w:rPr>
        <w:t xml:space="preserve">особистий внесок у розбудову і утвердження української державності відданість ідеям свободи і демократії, </w:t>
      </w:r>
      <w:r>
        <w:rPr>
          <w:rFonts w:eastAsia="Calibri"/>
          <w:bCs/>
          <w:color w:val="000000"/>
          <w:szCs w:val="28"/>
          <w:lang w:eastAsia="en-US"/>
        </w:rPr>
        <w:t xml:space="preserve">патріотичне виховання молоді членам: 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олинської обласної громадської організації «Братство учасників Народного Руху України»: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ДАВИДЮКУ</w:t>
        <w:tab/>
        <w:tab/>
        <w:tab/>
        <w:t>- м. Луцьк</w:t>
      </w:r>
    </w:p>
    <w:p>
      <w:pPr>
        <w:pStyle w:val="Normal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іктору Федосійовичу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>КРИШТАЛЬСЬКОМУ</w:t>
        <w:tab/>
        <w:tab/>
        <w:t>- м. Горохів Луцького району</w:t>
      </w:r>
    </w:p>
    <w:p>
      <w:pPr>
        <w:pStyle w:val="Normal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Андрію Андрійовичу</w:t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Волинської крайової організації народного руху України:</w:t>
      </w:r>
    </w:p>
    <w:p>
      <w:pPr>
        <w:pStyle w:val="Normal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ЛАВРЕНКУ</w:t>
        <w:tab/>
        <w:tab/>
        <w:tab/>
        <w:tab/>
        <w:t>- м. Ковель</w:t>
      </w:r>
    </w:p>
    <w:p>
      <w:pPr>
        <w:pStyle w:val="Normal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Якову Яковичу</w:t>
      </w:r>
    </w:p>
    <w:p>
      <w:pPr>
        <w:pStyle w:val="Normal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ab/>
        <w:t>ЮРЧЕНКО</w:t>
        <w:tab/>
        <w:tab/>
        <w:tab/>
        <w:tab/>
        <w:t>- м. Луцьк</w:t>
      </w:r>
    </w:p>
    <w:p>
      <w:pPr>
        <w:pStyle w:val="Normal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Енні Григорівні</w:t>
      </w:r>
    </w:p>
    <w:p>
      <w:pPr>
        <w:pStyle w:val="Normal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  <w:bCs/>
          <w:color w:val="000000"/>
          <w:szCs w:val="28"/>
          <w:lang w:eastAsia="en-US"/>
        </w:rPr>
        <w:tab/>
        <w:t>ЯНКУ</w:t>
        <w:tab/>
        <w:tab/>
        <w:tab/>
        <w:tab/>
        <w:tab/>
        <w:t>- смт Рокині Луцького району</w:t>
      </w:r>
    </w:p>
    <w:p>
      <w:pPr>
        <w:pStyle w:val="Normal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  <w:t>Тимофію Степановичу</w:t>
      </w:r>
    </w:p>
    <w:p>
      <w:pPr>
        <w:pStyle w:val="Normal"/>
        <w:jc w:val="both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szCs w:val="28"/>
        </w:rPr>
        <w:t>2) за досягнуті успіхи у праці, високий професіоналізм, особистий внесок у розвиток вугільної галузі області та з нагоди Дня шахтаря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ЕЙМЕРС</w:t>
        <w:tab/>
        <w:tab/>
        <w:tab/>
        <w:tab/>
        <w:t xml:space="preserve">- машиністові підіймальних машин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Надії Василівні</w:t>
        <w:tab/>
        <w:tab/>
        <w:tab/>
        <w:tab/>
        <w:t xml:space="preserve">  допоміжного ствола енерго-механічної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служби державного підприємств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«Дирекція по будівництву об’єктів»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Міністерства енергетики України</w:t>
      </w:r>
    </w:p>
    <w:p>
      <w:pPr>
        <w:pStyle w:val="Normal"/>
        <w:jc w:val="both"/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олова </w:t>
        <w:tab/>
        <w:tab/>
        <w:tab/>
        <w:tab/>
        <w:tab/>
        <w:t xml:space="preserve">            </w:t>
        <w:tab/>
        <w:t xml:space="preserve">      </w:t>
        <w:tab/>
        <w:t xml:space="preserve">        </w:t>
      </w:r>
      <w:r>
        <w:rPr>
          <w:b/>
          <w:bCs/>
          <w:szCs w:val="28"/>
        </w:rPr>
        <w:t>Юрій ПОГУЛЯЙК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Олена Мельник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2:34:00Z</dcterms:created>
  <dc:creator>A.Rutska</dc:creator>
  <dc:description/>
  <cp:keywords/>
  <dc:language>en-US</dc:language>
  <cp:lastModifiedBy>Пользователь Windows</cp:lastModifiedBy>
  <cp:lastPrinted>2021-06-15T10:10:00Z</cp:lastPrinted>
  <dcterms:modified xsi:type="dcterms:W3CDTF">2021-08-11T12:49:00Z</dcterms:modified>
  <cp:revision>8</cp:revision>
  <dc:subject/>
  <dc:title> </dc:title>
</cp:coreProperties>
</file>