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09 лютого 2021 року</w:t>
        <w:tab/>
        <w:t xml:space="preserve">           </w:t>
        <w:tab/>
        <w:t xml:space="preserve"> м. Луцьк</w:t>
        <w:tab/>
        <w:tab/>
        <w:tab/>
        <w:t xml:space="preserve">                    № 47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01 лютого 2021 року № 4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На підставі заяви і поданих документів видати НОВОЧЕРВИЩАНСЬКОМУ ЗАКЛАДУ ДОШКІЛЬНОЇ ОСВІТИ «БЕРІЗКА» ПРИЛІСНЕНСЬКОЇ СІЛЬСЬКОЇ РАДИ (ідентифікаційний код 38485439,    місцезнаходження: 44560, Волинська область, Камінь-Каширський район, село Нові Червища, вулиця </w:t>
        <w:tab/>
        <w:t>Коніщука, будинок 30) безстрокову ліцензію на провадження освітньої діяльності за рівнем дошкільної освіти для дітей віком від трьох до шести (семи) років з ліцензійним обсягом 35 осіб за місцем провадження освітньої діяльності: 44560, Волинська область, Камінь-Каширський район, село Нові Червища, вулиця Коніщука, будинок 30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рахункові реквізити для внесення плати за видачу ліцензії: номер рахунка 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478999980314030511000003001, код ЄДРПОУ 38009371,               отримувач ГУК у Волин.обл/Волинська.обл/22010200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ю інформаційної політики та цифрової трансформації облдерж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3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2-09T07:54:00Z</dcterms:modified>
  <cp:revision>59</cp:revision>
  <dc:subject/>
  <dc:title>ПРОЕКТ</dc:title>
</cp:coreProperties>
</file>