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РОЗПОРЯДЖЕННЯ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02 серпня 2021 року</w:t>
        <w:tab/>
        <w:t xml:space="preserve">                     м. Луцьк</w:t>
        <w:tab/>
        <w:tab/>
        <w:tab/>
        <w:t xml:space="preserve">                       № 465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о  визнання таким, що втратило чинність,  розпорядження  голови Волинської обласної державної адміністрації від 05 лютого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99 року № 77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ind w:firstLine="42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серпня 2021 року за № 68/228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6, 41 Закону України «Про місцеві державні адміністрації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>1.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нати таким, що втратило чинність, розпорядження голови Волинської обласної державної адміністрації від 05 лютого 1999 року № 77 «Про впорядкування видачі будинкових книг», </w:t>
      </w:r>
      <w:r>
        <w:rPr>
          <w:rFonts w:cs="Times New Roman" w:ascii="Times New Roman" w:hAnsi="Times New Roman"/>
          <w:sz w:val="28"/>
          <w:szCs w:val="28"/>
        </w:rPr>
        <w:t>зареєстроване у Волинському обласному управлінні юстиції 17 лютого 1999 року № 3/313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2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  (м. Львів)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spacing w:lineRule="auto" w:line="360"/>
        <w:ind w:left="0" w:hanging="0"/>
        <w:jc w:val="both"/>
        <w:rPr/>
      </w:pPr>
      <w:r>
        <w:rPr>
          <w:color w:val="000000"/>
          <w:lang w:eastAsia="ru-RU"/>
        </w:rPr>
        <w:tab/>
        <w:t xml:space="preserve">3. Управління інформаційної та внутрішньої політики Волинської обласної державної адміністрації (Каріна Мариневич) </w:t>
      </w:r>
      <w:r>
        <w:rPr>
          <w:color w:val="000000"/>
          <w:lang w:eastAsia="uk-UA"/>
        </w:rPr>
        <w:t>забезпечити  його офіційне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олова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г Токарєв 778 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Потапенко 778 160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убліковано у громадсько-політичному тижневику «Волинська газета» 11 листопада 202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ку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45 (1357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color w:val="00000A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06:00Z</dcterms:created>
  <dc:creator>Admin</dc:creator>
  <dc:description/>
  <cp:keywords/>
  <dc:language>en-US</dc:language>
  <cp:lastModifiedBy>Пользователь Windows</cp:lastModifiedBy>
  <cp:lastPrinted>2021-07-22T09:37:00Z</cp:lastPrinted>
  <dcterms:modified xsi:type="dcterms:W3CDTF">2021-11-12T06:48:00Z</dcterms:modified>
  <cp:revision>8</cp:revision>
  <dc:subject/>
  <dc:title/>
</cp:coreProperties>
</file>