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09 лютого 2021 року</w:t>
        <w:tab/>
        <w:t xml:space="preserve">           </w:t>
        <w:tab/>
        <w:t xml:space="preserve"> м. Луцьк</w:t>
        <w:tab/>
        <w:tab/>
        <w:tab/>
        <w:t xml:space="preserve">                    № 46</w:t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01 лютого 2021 року № 3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На підставі заяви і поданих документів видати НОВОЧЕРВИЩАНСЬКОМУ ЛІЦЕЮ ПРИЛІСНЕНСЬКОЇ СІЛЬСЬКОЇ РАДИ ВОЛИНСЬКОЇ ОБЛАСТІ (ідентифікаційний код 43909474, місцезнаходження: 44560, Волинська область, Камінь-Каширський район, село Нові Червища, вулиця Центральна, будинок 24) безстрокову ліцензію на провадження освітньої діяльності за рівнями початкової, базової середньої та профільної середньої освіти з ліцензійним обсягом 250 осіб за місцем провадження освітньої діяльності: 44560, Волинська область, Камінь-Каширський район, село Нові Червища, вулиця Центральна, будинок 24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зрахункові реквізити для внесення плати за видачу ліцензії: номер рахунка </w:t>
      </w:r>
      <w:r>
        <w:rPr>
          <w:szCs w:val="28"/>
          <w:lang w:val="en-US"/>
        </w:rPr>
        <w:t>UA</w:t>
      </w:r>
      <w:r>
        <w:rPr>
          <w:szCs w:val="28"/>
          <w:lang w:val="uk-UA"/>
        </w:rPr>
        <w:t>478999980314030511000003001, код ЄДРПОУ 38009371,               отримувач ГУК у Волин.обл/Волинська.обл/22010200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правлінню інформаційної політики та цифрової трансформації облдерж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3. Контроль за виконанням цього розпорядження 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Людмила 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55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1-02-09T07:50:00Z</dcterms:modified>
  <cp:revision>56</cp:revision>
  <dc:subject/>
  <dc:title>ПРОЕКТ</dc:title>
</cp:coreProperties>
</file>