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9 липня 2021 року</w:t>
        <w:tab/>
        <w:t xml:space="preserve">           </w:t>
        <w:tab/>
        <w:t xml:space="preserve">  м. Луцьк</w:t>
        <w:tab/>
        <w:tab/>
        <w:tab/>
        <w:t xml:space="preserve">                    № 436</w:t>
        <w:tab/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 (зі змінами)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13 липня 2021 року № 37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 Видати за заявою ліцензіата СТАРОЛІШНЯНСЬКОМУ ЛІЦЕЮ ПОРОМІВСЬКОЇ СІЛЬСЬКОЇ РАДИ ВОЛОДИМИР-ВОЛИНСЬКОГО РАЙОНУ ВОЛИНСЬКОЇ ОБЛАСТІ (ідентифікаційний код 23016676, місцезнаходження: 45312, Волинська область, Володимир-Волинський район, село Стара Лішня, вулиця Миру, будинок 49) ліцензію на провадження освітньої діяльності за рівнями початкової, базової середньої та профільної середньої освіти з ліцензійним обсягом 145 осіб на безстрокову у тому числ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55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70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20 осіб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45312, Волинська область, Володимир-Волинський район, село Стара Лішня, вулиця Миру, будинок 49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5312, Волинська область, Володимир-Волинський район, село Стара Лішня, вулиця Миру, будинок 49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рівнем профільної середньої освіти – 45312, Волинська область, Володимир-Волинський район, село Стара Лішня, вулиця Миру, будинок 49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3. Контроль за виконанням цього розпорядження  покласти на заступника голови обласної державної адміністрації Людмилу Тимощук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Тетяна Соломіна 727 197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9:00Z</dcterms:created>
  <dc:creator>Mira</dc:creator>
  <dc:description/>
  <cp:keywords/>
  <dc:language>en-US</dc:language>
  <cp:lastModifiedBy>Пользователь Windows</cp:lastModifiedBy>
  <cp:lastPrinted>2021-07-12T16:44:00Z</cp:lastPrinted>
  <dcterms:modified xsi:type="dcterms:W3CDTF">2021-07-19T12:44:00Z</dcterms:modified>
  <cp:revision>16</cp:revision>
  <dc:subject/>
  <dc:title>ПРОЕКТ</dc:title>
</cp:coreProperties>
</file>