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80"/>
        <w:jc w:val="center"/>
        <w:rPr>
          <w:color w:val="FF0000"/>
          <w:spacing w:val="8"/>
          <w:lang w:val="en-US" w:eastAsia="en-US"/>
        </w:rPr>
      </w:pPr>
      <w:r>
        <w:rPr>
          <w:color w:val="FF0000"/>
          <w:spacing w:val="8"/>
          <w:lang w:val="en-US"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16"/>
          <w:szCs w:val="16"/>
          <w:lang w:val="en-US" w:eastAsia="en-US"/>
        </w:rPr>
      </w:pPr>
      <w:r>
        <w:rPr>
          <w:color w:val="FF0000"/>
          <w:spacing w:val="8"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ОЗПОРЯДЖЕННЯ</w:t>
      </w:r>
    </w:p>
    <w:p>
      <w:pPr>
        <w:pStyle w:val="TextBodyIndent"/>
        <w:ind w:left="0" w:right="0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3 липня 2021 року </w:t>
        <w:tab/>
        <w:tab/>
        <w:t xml:space="preserve">           м. Луцьк</w:t>
        <w:tab/>
        <w:tab/>
        <w:tab/>
        <w:tab/>
        <w:t xml:space="preserve">            № 425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и апарату Волинської обласн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TML1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44, 47 Закону України «Про місцеві державні адміністрації», постанов Кабінету Міністрів України від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25 березня 2014 року № 91 «Деякі питання діяльності місцевих державних адміністрацій» (зі змінами) та від </w:t>
      </w:r>
      <w:r>
        <w:rPr>
          <w:rFonts w:cs="Times New Roman" w:ascii="Times New Roman" w:hAnsi="Times New Roman"/>
          <w:sz w:val="28"/>
          <w:szCs w:val="28"/>
          <w:lang w:val="uk-UA"/>
        </w:rPr>
        <w:t>18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квітня 201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року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606 «Про затвердження рекомендаційних переліків структурних підрозділів обласної, Київської та Севастопольської міської, районної, районної в м. Києві та Севастополі державних адміністрацій» (зі змінами та доповненнями), наказу 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ціонального агентства України з питань державної служби від 11 вересня 2019 року № 172-19 «Про затвердження порядку розроблення посадових інструкцій державних службовців категорій “Б” та “В”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n3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унести до структури апарату обласної державної адміністрації такі зміни:</w:t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Скоротити у сектор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мобілізаційної роботи посад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провідного спеціаліста в кількості 1 штатна одиниц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uppressAutoHyphens w:val="false"/>
        <w:ind w:firstLine="567"/>
        <w:jc w:val="both"/>
        <w:rPr>
          <w:rFonts w:ascii="Times New Roman" w:hAnsi="Times New Roman" w:cs="Times New Roman"/>
          <w:spacing w:val="-10"/>
          <w:sz w:val="28"/>
          <w:szCs w:val="28"/>
          <w:lang w:val="uk-UA"/>
        </w:rPr>
      </w:pPr>
      <w:r>
        <w:rPr>
          <w:rFonts w:cs="Times New Roman"/>
          <w:spacing w:val="-10"/>
          <w:sz w:val="28"/>
          <w:szCs w:val="28"/>
          <w:lang w:val="uk-UA"/>
        </w:rPr>
      </w:r>
    </w:p>
    <w:p>
      <w:pPr>
        <w:pStyle w:val="3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. Увести у сектор контролю  посаду провідного спеціаліста в кількості 1  штатна одиниця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color w:val="FF0000"/>
          <w:sz w:val="28"/>
          <w:szCs w:val="28"/>
          <w:lang w:eastAsia="uk-UA"/>
        </w:rPr>
      </w:pPr>
      <w:r>
        <w:rPr>
          <w:bCs/>
          <w:color w:val="FF0000"/>
          <w:sz w:val="28"/>
          <w:szCs w:val="28"/>
          <w:lang w:eastAsia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Унести в додаток 2 «Гранична чисельність керівництва обласної державної адміністрації та працівників апарату облдержадміністрації» до розпорядження голови обласної державної адміністрації від 14 квітня 2021 року № 183 «Про структуру апарату Волинської обласної державної адміністрації» такі змін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 у розділі «Сектор мобілізаційної роботи»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зицію «Провідний спеціаліст» та цифру «1» виключи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 позиції «Усього в секторі» цифру «4» замінити цифрою «3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 розділі «Сектор контролю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внити позицією «Провідний спеціаліст» та цифрою «1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позиції «Усього в секторі» цифру «2» замінити цифрою «3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ЗОБОВ’ЯЗУЮ до 29 липня 2021 рок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завідувача сектору контролю апарату обласної державної адміністрації Діану Ганіговську–Слюсар подати керівникові апарату обласної державної адміністрації оформлений відповідно до вимог чинного законодавства проєкт посадової інструкції працівни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начальника відділу – головного бухгалтера відділу фінансово-господарського забезпечення апарату обласної державної адміністрації Марію Свінцицьку подати голові обласної державної адміністрації на затвердження зміни до штатного розпису апарату обласної державної адміністрації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 Контроль за виконанням розпорядження покласти на керівника апарату обласної державної адміністрації Юрія Судакова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     Юрій ПОГУЛЯЙ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Тетяна Дика 778 18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4872" w:right="-1093" w:firstLine="708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4872" w:right="-1093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872" w:right="-1093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872" w:right="-1093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872" w:right="-1093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872" w:right="-1093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872" w:right="-1093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872" w:right="-1093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872" w:right="-1093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872" w:right="-1093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872" w:right="-1093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872" w:right="-1093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872" w:right="-1093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872" w:right="-1093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872" w:right="-1093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872" w:right="-1093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872" w:right="-1093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872" w:right="-1093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872" w:right="-1093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872" w:right="-1093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872" w:right="-1093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872" w:right="-1093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872" w:right="-1093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872" w:right="-1093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872" w:right="-1093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872" w:right="-1093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872" w:right="-1093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872" w:right="-1093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872" w:right="-1093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872" w:right="-1093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872" w:right="-1093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872" w:right="-1093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872" w:right="-1093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557" w:hanging="0"/>
        <w:rPr>
          <w:sz w:val="28"/>
        </w:rPr>
      </w:pPr>
      <w:r>
        <w:rPr>
          <w:sz w:val="28"/>
        </w:rPr>
      </w:r>
    </w:p>
    <w:p>
      <w:pPr>
        <w:pStyle w:val="Normal"/>
        <w:ind w:left="5557" w:hanging="0"/>
        <w:rPr>
          <w:sz w:val="28"/>
        </w:rPr>
      </w:pPr>
      <w:r>
        <w:rPr>
          <w:sz w:val="28"/>
        </w:rPr>
      </w:r>
    </w:p>
    <w:p>
      <w:pPr>
        <w:pStyle w:val="Normal"/>
        <w:ind w:left="5557" w:hanging="0"/>
        <w:rPr>
          <w:sz w:val="28"/>
        </w:rPr>
      </w:pPr>
      <w:r>
        <w:rPr>
          <w:sz w:val="28"/>
        </w:rPr>
      </w:r>
    </w:p>
    <w:p>
      <w:pPr>
        <w:pStyle w:val="Normal"/>
        <w:ind w:left="5557" w:hanging="0"/>
        <w:rPr>
          <w:sz w:val="28"/>
        </w:rPr>
      </w:pPr>
      <w:r>
        <w:rPr>
          <w:sz w:val="28"/>
        </w:rPr>
      </w:r>
    </w:p>
    <w:p>
      <w:pPr>
        <w:pStyle w:val="Normal"/>
        <w:ind w:left="5557" w:hanging="0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2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Шрифт абзацу за промовчанням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Rvts23">
    <w:name w:val="rvts23"/>
    <w:basedOn w:val="1"/>
    <w:qFormat/>
    <w:rPr/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Style13">
    <w:name w:val="Верхній колонтитул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PageNumber">
    <w:name w:val="Page Number"/>
    <w:rPr>
      <w:rFonts w:cs="Times New Roman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Нижній колонтитул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Rvts9">
    <w:name w:val="rvts9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  <w:sz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  <w:sz w:val="24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  <w:sz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вичайни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у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ru-RU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false"/>
      <w:jc w:val="both"/>
    </w:pPr>
    <w:rPr>
      <w:rFonts w:ascii="Calibri" w:hAnsi="Calibri" w:eastAsia="Calibri" w:cs="Calibri"/>
      <w:sz w:val="22"/>
      <w:szCs w:val="22"/>
      <w:lang w:val="ru-RU"/>
    </w:rPr>
  </w:style>
  <w:style w:type="paragraph" w:styleId="16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suppressAutoHyphens w:val="false"/>
    </w:pPr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false"/>
      <w:jc w:val="both"/>
    </w:pPr>
    <w:rPr>
      <w:rFonts w:ascii="Calibri" w:hAnsi="Calibri" w:eastAsia="Calibri" w:cs="Calibri"/>
      <w:sz w:val="22"/>
      <w:szCs w:val="22"/>
      <w:lang w:val="ru-RU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/>
  </w:style>
  <w:style w:type="paragraph" w:styleId="Rvps6">
    <w:name w:val="rvps6"/>
    <w:basedOn w:val="Normal"/>
    <w:qFormat/>
    <w:pPr>
      <w:suppressAutoHyphens w:val="false"/>
      <w:spacing w:before="280" w:after="280"/>
    </w:pPr>
    <w:rPr/>
  </w:style>
  <w:style w:type="paragraph" w:styleId="Rvps1">
    <w:name w:val="rvps1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Rvps4">
    <w:name w:val="rvps4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uppressAutoHyphens w:val="false"/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9:34:00Z</dcterms:created>
  <dc:creator>pomichnyk_1zast</dc:creator>
  <dc:description/>
  <cp:keywords/>
  <dc:language>en-US</dc:language>
  <cp:lastModifiedBy>Пользователь Windows</cp:lastModifiedBy>
  <cp:lastPrinted>2021-07-14T09:09:00Z</cp:lastPrinted>
  <dcterms:modified xsi:type="dcterms:W3CDTF">2021-07-14T05:09:00Z</dcterms:modified>
  <cp:revision>7</cp:revision>
  <dc:subject/>
  <dc:title>від       серпня 2005 року                     м</dc:title>
</cp:coreProperties>
</file>