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03 червня 2021 року</w:t>
        <w:tab/>
        <w:t xml:space="preserve">           </w:t>
        <w:tab/>
        <w:t xml:space="preserve"> м. Луцьк</w:t>
        <w:tab/>
        <w:tab/>
        <w:tab/>
        <w:t xml:space="preserve">                    № 324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28 травня 2021 року № 26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ЛУЦЬКОМУ КООПЕРАТИВНОМУ ФАХОВОМУ КОЛЕДЖУ ЛЬВІВСЬКОГО ТОРГОВЕЛЬНО-ЕКОНОМІЧНОГО УНІВЕРСИТЕТУ (ідентифікаційний код 13344652, місцезнаходження: 43005, Волинська область, місто Луцьк, вулиця 8 Березня, будинок 8) ліцензію на провадження освітньої діяльності за рівнем профільної середньої освіти з ліцензійним обсягом 270 осіб  на безстрокову за місцем провадження освітньої діяльності: 43005, Волинська область, місто Луцьк, вулиця 8 Березня, будинок 8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 Визнати таким, що втратило чинність, розпорядження голови обласної державної адміністрації від 14 листопада 2018 року № 758 «Про переоформлення ліцензії на провадження освітньої діяльності за рівнем повної загальної середньої освіти, на безстрокову»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ерший заступник голови </w:t>
        <w:tab/>
        <w:tab/>
        <w:tab/>
        <w:tab/>
        <w:t xml:space="preserve">       </w:t>
        <w:tab/>
        <w:t xml:space="preserve">            </w:t>
      </w:r>
      <w:r>
        <w:rPr>
          <w:b/>
          <w:bCs/>
          <w:szCs w:val="28"/>
        </w:rPr>
        <w:t>Сергій МОВЕНКО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6-04T08:03:00Z</dcterms:modified>
  <cp:revision>99</cp:revision>
  <dc:subject/>
  <dc:title>ПРОЕКТ</dc:title>
</cp:coreProperties>
</file>