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0"/>
          <w:szCs w:val="20"/>
          <w:lang w:val="uk-UA"/>
        </w:rPr>
      </w:pPr>
      <w:r>
        <w:rPr>
          <w:rFonts w:cs="Times New Roman"/>
          <w:i/>
          <w:spacing w:val="14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>21 травня 2021 року</w:t>
        <w:tab/>
        <w:t xml:space="preserve">           </w:t>
        <w:tab/>
        <w:t xml:space="preserve"> м. Луцьк</w:t>
        <w:tab/>
        <w:tab/>
        <w:tab/>
        <w:t xml:space="preserve">                    № 269</w:t>
        <w:tab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ереоформлення ліцензії на провадження освітньої діяльності 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законів України «Про місцеві державні адміністрації»,         «Про основні засади державного нагляду (контролю) у сфері господарської діяльності», «Про ліцензування видів господарської діяльності», «Про освіту», «Про повну загальну середню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, від 30 грудня 2015 року №</w:t>
      </w:r>
      <w:r>
        <w:rPr/>
        <w:t> </w:t>
      </w:r>
      <w:r>
        <w:rPr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lang w:val="uk-UA"/>
        </w:rPr>
        <w:t>постановою Кабінету Міністрів України</w:t>
      </w:r>
      <w:r>
        <w:rPr>
          <w:rStyle w:val="Rvts0"/>
          <w:lang w:val="uk-UA"/>
        </w:rPr>
        <w:t xml:space="preserve"> </w:t>
      </w:r>
      <w:r>
        <w:rPr>
          <w:rStyle w:val="Rvts9"/>
          <w:lang w:val="uk-UA"/>
        </w:rPr>
        <w:t xml:space="preserve">від 10 травня 2018 року № 347), </w:t>
      </w:r>
      <w:r>
        <w:rPr>
          <w:szCs w:val="28"/>
          <w:lang w:val="uk-UA"/>
        </w:rPr>
        <w:t xml:space="preserve">листа </w:t>
      </w:r>
      <w:r>
        <w:rPr>
          <w:spacing w:val="-4"/>
          <w:szCs w:val="28"/>
          <w:lang w:val="uk-UA"/>
        </w:rPr>
        <w:t>Державної регуляторної служби України від 17 лютого 2017 року № 1006/0/20-17</w:t>
      </w:r>
      <w:r>
        <w:rPr>
          <w:szCs w:val="28"/>
          <w:lang w:val="uk-UA"/>
        </w:rPr>
        <w:t xml:space="preserve"> щодо змін у законодавстві, ураховуючи протокол комісії з питань ліцензування освітньої діяльності закладів освіти у сфері дошкільної та повної загальної середньої освіти від 14 травня 2021 року № 13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 Переоформити за заявою ліцензіата ТЕЛЬЧІВСЬКІЙ ГІМНАЗІЇ КОЛКІВСЬКОЇ СЕЛИЩНОЇ РАДИ ВОЛИНСЬКОЇ ОБЛАСТІ (ідентифікаційний код 25086250, місцезнаходження: 44655, Волинська область, Луцький район, село Тельчі, вулиця Шкільна, будинок 11) ліцензію на провадження освітньої діяльності за рівнями початкової та базової середньої освіти  з ліцензійним обсягом 260 осіб  на безстрокову за місцем провадження освітньої діяльності: 44655, Волинська область, Луцький район, село Тельчі, вулиця Шкільна, будинок 11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0"/>
          <w:szCs w:val="20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Ліцензію серії ЗО № 030648, видану управлінням освіти Волинської обласної державної адміністрації 01 вересня 1996 року загальноосвітній школі І–ІІ ступеня с. Тельче Маневицького району, свідоцтво №5 від 01 вересня            1994 року Красноволівської сільської ради на провадження освітньої діяльності за рівнем базової загальної середньої освіти, визнати недійсними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Управлінню інформаційної та внутрішнь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4. Контроль за виконанням цього розпорядження  покласти на першого заступника голови обласної державної адміністрації Сергія Мовенка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                                                                                </w:t>
      </w:r>
      <w:r>
        <w:rPr>
          <w:sz w:val="28"/>
          <w:szCs w:val="28"/>
          <w:lang w:val="uk-UA"/>
        </w:rPr>
        <w:t>Юрій  ПОГУЛЯЙ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Людмила Плахотна 722 354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ій колонтитул Знак"/>
    <w:qFormat/>
    <w:rPr>
      <w:sz w:val="28"/>
      <w:szCs w:val="24"/>
      <w:lang w:val="ru-RU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4:55:00Z</dcterms:created>
  <dc:creator>Mira</dc:creator>
  <dc:description/>
  <cp:keywords/>
  <dc:language>en-US</dc:language>
  <cp:lastModifiedBy>Пользователь Windows</cp:lastModifiedBy>
  <cp:lastPrinted>2019-01-29T11:32:00Z</cp:lastPrinted>
  <dcterms:modified xsi:type="dcterms:W3CDTF">2021-05-21T08:14:00Z</dcterms:modified>
  <cp:revision>82</cp:revision>
  <dc:subject/>
  <dc:title>ПРОЕКТ</dc:title>
</cp:coreProperties>
</file>