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4536"/>
        <w:rPr>
          <w:rFonts w:ascii="Times New Roman" w:hAnsi="Times New Roman" w:cs="Times New Roman"/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99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ВОЛИНСЬКА ОБЛАСНА ДЕРЖАВНА АДМІНІСТРАЦІЯ</w:t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zh-CN"/>
        </w:rPr>
        <w:t>РОЗПОРЯДЖЕННЯ ГОЛОВИ</w:t>
      </w:r>
      <w:r>
        <w:rPr>
          <w:rFonts w:cs="Times New Roman" w:ascii="Times New Roman" w:hAnsi="Times New Roman"/>
          <w:b/>
          <w:sz w:val="36"/>
          <w:szCs w:val="24"/>
          <w:lang w:eastAsia="zh-CN"/>
        </w:rPr>
        <w:t xml:space="preserve">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</w:r>
    </w:p>
    <w:p>
      <w:pPr>
        <w:pStyle w:val="Normal"/>
        <w:numPr>
          <w:ilvl w:val="5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20 травня 2021 року</w:t>
        <w:tab/>
        <w:t xml:space="preserve">                    м. Луцьк</w:t>
        <w:tab/>
        <w:tab/>
        <w:tab/>
        <w:t xml:space="preserve">                   № 264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Про визнання таким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, що втратил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чинність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озпоряджень голови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олинської обласної державної адміністрації від 26 березня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8 року № 105 та від 05 серпня 2008 року № 26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реєстровано в Західном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іжрегіональному управлінн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іністерства юстиції (м.Льві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08 червня 2021 року за № 35/2248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ідповідно до статей 6, 41 Закону України «Про місцеві державні адміністрації», статті 10 Закону України «Про особисте селянське господарство», у зв’язку із завершенням терміну дії програми, відповідно до рішень Волинської обласної ради від 22 березня 2006 року № 26/15 «Про програму розвитку особистих селянських господарств в області на 2006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2010 роки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зі змінами, внесеними рішеннями Волинської обласної ради від     06 березня 2007 року №9/8 </w:t>
      </w:r>
      <w:r>
        <w:rPr>
          <w:rFonts w:cs="Times New Roman" w:ascii="Times New Roman" w:hAnsi="Times New Roman"/>
          <w:sz w:val="28"/>
          <w:szCs w:val="28"/>
        </w:rPr>
        <w:t>«Про внесення змін до Програми розвитку особистих селянських господарств в області на 2006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07 роки, затвердженого рішення Волинської обласної ради від 22 березня 2006 року № 26/15», від 18 квітня 2007 року № 11/8 «Про внесення змін до рішеннями облради від 06 березня 2007 року № 9/8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Про внесення змін до Програми розвитку особистих селянських господарств в області на 2006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2007 роки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» та 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8 грудня 2007 року №16/13 «Про внесення змін та доповнень до Програми розвитку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собистих селянських господарств в області на 2006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2010 роки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з метою приведення у відповідність до вимог чинного законодавства нормативно-правових актів Волинської 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изнати такими, що втратили чинність, розпорядження голови Волинської обласної державної адміністрації: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26 березня 2008 року № 105 «Про затвердження Порядку використання коштів, передбачених в обласному бюджеті для часткового відшкодування витрат на придбання тракторів потужністю не більшою за тяговий клас 1,4 та причіпного інвентарю до них, доїльних апаратів, а також молодняку ВРХ, придбаного в племзаводів та племрепродуктів, для власників особистих селянських господарств», </w:t>
      </w:r>
      <w:r>
        <w:rPr>
          <w:rFonts w:cs="Times New Roman" w:ascii="Times New Roman" w:hAnsi="Times New Roman"/>
          <w:sz w:val="28"/>
          <w:szCs w:val="28"/>
        </w:rPr>
        <w:t>зареєстроване в Головному управлінні юстиції у Волинській області 08 квітня 2008 року за № 7/972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05 серпня 2008 року № 268 «Про внесення змін до Порядку використання коштів, передбачених в обласному бюджеті для часткового відшкодування витрат на придбання тракторів потужністю не більшою за тяговий клас 1,4 та причіпного інвентарю до них, доїльних апаратів, а також молодняку ВРХ, придбаного в племзаводів та племрепродуктів, для власників особистих селянських господарств», </w:t>
      </w:r>
      <w:r>
        <w:rPr>
          <w:rFonts w:cs="Times New Roman" w:ascii="Times New Roman" w:hAnsi="Times New Roman"/>
          <w:sz w:val="28"/>
          <w:szCs w:val="28"/>
        </w:rPr>
        <w:t>зареєстроване в Головному управлінні юстиції у Волинській області 22 серпня 2008 року за № 47/1012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567" w:leader="none"/>
          <w:tab w:val="left" w:pos="1416" w:leader="none"/>
          <w:tab w:val="left" w:pos="3456" w:leader="none"/>
        </w:tabs>
        <w:spacing w:lineRule="auto" w:line="360"/>
        <w:ind w:left="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ab/>
        <w:t>2. Юридичному управлінню апарату Волинської обласної державної адміністрації (Віталій Потапенко) подати це розпорядження на державну реєстрацію до Західного міжрегіонального управління Міністерства юстиції          (м. Львів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395" w:leader="none"/>
        </w:tabs>
        <w:spacing w:lineRule="auto" w:line="360" w:before="0" w:after="0"/>
        <w:ind w:right="98"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3. Управлінню інформаційної політики та цифрової трансформації Волинської обласної державної адміністрації (Каріна Мариневич)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безпечити  його офіційне опублікув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4. Розпорядження набирає чинності з дня його офіційного опублікув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5. Контроль за виконанням цього розпорядження покласти на керівника апарат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инської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обласної державної адміністрації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Голова</w:t>
        <w:tab/>
        <w:tab/>
        <w:tab/>
        <w:t xml:space="preserve">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  <w:t>Юрій ПОГУЛЯЙК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ій Горбенко 249 9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талій Потапенко 778 16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6">
    <w:name w:val="Ниж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12:09:00Z</dcterms:created>
  <dc:creator>Admin</dc:creator>
  <dc:description/>
  <cp:keywords/>
  <dc:language>en-US</dc:language>
  <cp:lastModifiedBy>Пользователь Windows</cp:lastModifiedBy>
  <cp:lastPrinted>2021-03-18T12:50:00Z</cp:lastPrinted>
  <dcterms:modified xsi:type="dcterms:W3CDTF">2021-06-24T07:16:00Z</dcterms:modified>
  <cp:revision>6</cp:revision>
  <dc:subject/>
  <dc:title/>
</cp:coreProperties>
</file>