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4536"/>
        <w:rPr>
          <w:rFonts w:ascii="Times New Roman" w:hAnsi="Times New Roman" w:cs="Times New Roman"/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99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ВОЛИНСЬКА ОБЛАСНА ДЕРЖАВНА АДМІНІСТРАЦІЯ</w:t>
      </w:r>
    </w:p>
    <w:p>
      <w:pPr>
        <w:pStyle w:val="Normal"/>
        <w:keepNext w:val="true"/>
        <w:numPr>
          <w:ilvl w:val="1"/>
          <w:numId w:val="1"/>
        </w:numPr>
        <w:suppressAutoHyphens w:val="tru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32"/>
          <w:szCs w:val="24"/>
          <w:lang w:eastAsia="zh-CN"/>
        </w:rPr>
        <w:t>РОЗПОРЯДЖЕННЯ ГОЛОВИ</w:t>
      </w:r>
      <w:r>
        <w:rPr>
          <w:rFonts w:cs="Times New Roman" w:ascii="Times New Roman" w:hAnsi="Times New Roman"/>
          <w:b/>
          <w:sz w:val="36"/>
          <w:szCs w:val="24"/>
          <w:lang w:eastAsia="zh-CN"/>
        </w:rPr>
        <w:t xml:space="preserve">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zh-CN"/>
        </w:rPr>
      </w:r>
    </w:p>
    <w:p>
      <w:pPr>
        <w:pStyle w:val="Normal"/>
        <w:numPr>
          <w:ilvl w:val="5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suppressAutoHyphens w:val="tru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20 травня 2021 року</w:t>
        <w:tab/>
        <w:t xml:space="preserve">                    м. Луцьк</w:t>
        <w:tab/>
        <w:tab/>
        <w:tab/>
        <w:t xml:space="preserve">                   № 260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ро  визнання таким, що втратило чинність,  розпорядження  голови Волинської обласної державної адміністрації від 25 березня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08 року № 10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реєстровано в Західном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іжрегіональному управлінн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іністерства юстиції (м.Львів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25" w:leader="none"/>
              </w:tabs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08 червня 2021 року за № 36/2249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pacing w:val="-4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905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Відповідно до статей 6, 41 Закону України «Про місцеві державні адміністрації», статті 10 Закону України «Про особисте селянське господарство», у зв’язку із завершенням терміну дії програми, відповідно до рішень Волинської обласної ради від 22 березня 2006 року № 26/15 «Про програму розвитку особистих селянських господарств в області на 2006–2010 роки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зі змінами, внесеними рішеннями Волинської обласної ради від     06 березня 2007 року №9/8 </w:t>
      </w:r>
      <w:r>
        <w:rPr>
          <w:rFonts w:cs="Times New Roman" w:ascii="Times New Roman" w:hAnsi="Times New Roman"/>
          <w:sz w:val="28"/>
          <w:szCs w:val="28"/>
        </w:rPr>
        <w:t>«Про внесення змін до Програми розвитку особистих селянських господарств в області на 2006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07 роки, затвердженого рішення Волинської обласної ради від 22 березня 2006 року № 26/15», 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8 квітня 2007 року № 11/8 «Про внесення змін до рішеннями облради від 06 березня 2007 року № 9/8 </w:t>
      </w: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</w:rPr>
        <w:t>Про внесення змін до Програми розвитку особистих селянських господарств в області на 2006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–</w:t>
      </w:r>
      <w:r>
        <w:rPr>
          <w:rFonts w:cs="Times New Roman" w:ascii="Times New Roman" w:hAnsi="Times New Roman"/>
          <w:sz w:val="28"/>
          <w:szCs w:val="28"/>
        </w:rPr>
        <w:t>2007 роки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» та 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18 грудня 2007 року №16/13 «Про внесення змін та доповнень до Програми розвитку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собистих селянських господарств в області на 2006–2010 роки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з метою приведення у відповідність до вимог чинного законодавства нормативно-правових актів Волинської облас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ОБОВ’ЯЗУЮ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ab/>
        <w:t>1.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нати таким, що втратило чинність, розпорядження голови Волинської обласної державної адміністрації від 26 березня 2008 року № 103 «Про затвердження Порядку використання коштів, передбачених в обласному бюджеті у вигляді спеціальної бюджетної дотації за приріст корів в особистих селянських господарствах», </w:t>
      </w:r>
      <w:r>
        <w:rPr>
          <w:rFonts w:cs="Times New Roman" w:ascii="Times New Roman" w:hAnsi="Times New Roman"/>
          <w:sz w:val="28"/>
          <w:szCs w:val="28"/>
        </w:rPr>
        <w:t>зареєстроване в Головному управлінні юстиції у Волинській області 07 квітня 2008 року за № 6/971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567" w:leader="none"/>
          <w:tab w:val="left" w:pos="1416" w:leader="none"/>
          <w:tab w:val="left" w:pos="3456" w:leader="none"/>
        </w:tabs>
        <w:spacing w:lineRule="auto" w:line="360"/>
        <w:ind w:left="0" w:hanging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ab/>
        <w:t>2. Юридичному управлінню апарату Волинської обласної державної адміністрації (Віталій Потапенко) подати це розпорядження на державну реєстрацію до Західного міжрегіонального управління Міністерства юстиції          (м. Львів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395" w:leader="none"/>
        </w:tabs>
        <w:spacing w:lineRule="auto" w:line="360" w:before="0" w:after="0"/>
        <w:ind w:right="98"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3. Управлінню інформаційної політики та цифрової трансформації Волинської обласної державної адміністрації (Каріна Мариневич)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абезпечити  його офіційне опублікув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4. Розпорядження набирає чинності з дня його офіційного опублікува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5. Контроль за виконанням цього розпорядження покласти на керівника апарат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линської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 xml:space="preserve"> обласної державної адміністрації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Calibri" w:cs="Times New Roman"/>
          <w:color w:val="000000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>Голова</w:t>
        <w:tab/>
        <w:tab/>
        <w:tab/>
        <w:t xml:space="preserve">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  <w:t>Юрій ПОГУЛЯЙК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val="ru-RU" w:eastAsia="ru-RU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ій Горбенко 249 99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талій Потапенко 778 160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убліковано у громадсько-політичному тижневику «Волинська газета» 04 листопада 202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оку №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44 (1356)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00000A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6">
    <w:name w:val="Нижній колонтитул Знак"/>
    <w:qFormat/>
    <w:rPr>
      <w:rFonts w:ascii="Calibri" w:hAnsi="Calibri" w:cs="Calibri"/>
      <w:color w:val="00000A"/>
      <w:sz w:val="22"/>
      <w:szCs w:val="22"/>
      <w:lang w:val="uk-UA"/>
    </w:rPr>
  </w:style>
  <w:style w:type="character" w:styleId="Style17">
    <w:name w:val="Текст у виносці Знак"/>
    <w:qFormat/>
    <w:rPr>
      <w:rFonts w:ascii="Segoe UI" w:hAnsi="Segoe UI" w:cs="Segoe UI"/>
      <w:color w:val="00000A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  <w:szCs w:val="28"/>
      <w:lang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12:32:00Z</dcterms:created>
  <dc:creator>Admin</dc:creator>
  <dc:description/>
  <cp:keywords/>
  <dc:language>en-US</dc:language>
  <cp:lastModifiedBy>Пользователь Windows</cp:lastModifiedBy>
  <cp:lastPrinted>2021-05-18T11:52:00Z</cp:lastPrinted>
  <dcterms:modified xsi:type="dcterms:W3CDTF">2021-11-08T07:46:00Z</dcterms:modified>
  <cp:revision>13</cp:revision>
  <dc:subject/>
  <dc:title/>
</cp:coreProperties>
</file>