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ind w:right="-185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7 травня 2021 року                        м. Луцьк                                            № 24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новий 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ординаційної ради з питан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езпеки дорожнього рух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 У зв’язку з кадровими змінами затвердити новий склад обласної Координаційної ради з питань безпеки дорожнього руху, утвореної розпорядженням голови облдержадміністрації від 04 вересня 2006 року № 305 (зі змінами), що додає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2. Визнати таким, що втратило чинність, розпорядження голови обласної державної адміністрації від 12 лютого 2021 року № 57 «Про новий склад обласної Координаційної ради з питань безпеки дорожнього руху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/>
        <w:t>3.</w:t>
      </w:r>
      <w:r>
        <w:rPr>
          <w:lang w:val="uk-UA"/>
        </w:rPr>
        <w:t> Контроль за виконанням ць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lang w:val="uk-UA"/>
        </w:rPr>
        <w:t>Юрій ПОГУЛЯЙ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тяна Матвійчук 778 26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jc w:val="both"/>
    </w:pPr>
    <w:rPr>
      <w:lang w:val="uk-UA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27:00Z</dcterms:created>
  <dc:creator>113157</dc:creator>
  <dc:description/>
  <cp:keywords/>
  <dc:language>en-US</dc:language>
  <cp:lastModifiedBy>Пользователь Windows</cp:lastModifiedBy>
  <cp:lastPrinted>2021-05-13T14:28:00Z</cp:lastPrinted>
  <dcterms:modified xsi:type="dcterms:W3CDTF">2021-05-17T11:19:00Z</dcterms:modified>
  <cp:revision>8</cp:revision>
  <dc:subject/>
  <dc:title>від         грудня   2005 року                  м</dc:title>
</cp:coreProperties>
</file>