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ind w:left="510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17.05.2021 № 24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Координаційної ради з питань безпеки дорожнього рух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580"/>
      </w:tblGrid>
      <w:tr>
        <w:trPr>
          <w:trHeight w:val="68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В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56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РУТЕНЬ</w:t>
            </w:r>
          </w:p>
          <w:p>
            <w:pPr>
              <w:pStyle w:val="Normal"/>
              <w:ind w:right="-56" w:hanging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Андр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патрульної полі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ВОВА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Вікт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.в.о начальника управління транспорту та зв’язк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ЛАН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лександр Олександ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зв’язку управління транспорту та зв’язку облдержадміністрації</w:t>
            </w:r>
          </w:p>
        </w:tc>
      </w:tr>
      <w:tr>
        <w:trPr>
          <w:trHeight w:val="47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54" w:hRule="atLeast"/>
        </w:trPr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ГРИЦЮК</w:t>
            </w:r>
          </w:p>
          <w:p>
            <w:pPr>
              <w:pStyle w:val="TextBodyIndent"/>
              <w:ind w:hanging="0"/>
              <w:rPr/>
            </w:pPr>
            <w:r>
              <w:rPr/>
              <w:t>Оксана Вітал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директор ДП «Служба місцевих автомобільних доріг у Волинській області»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ШОВІН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Державної служби України з надзвичайних ситуацій в області (за згодою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1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ГОПОЛ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департаменту інфраструктури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ЧКОВ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Державного контролю України за безпекою на транспорті у Волинській області Поліського міжрегіонального управління Укртрансбезпеки (за згодою)</w:t>
            </w:r>
          </w:p>
        </w:tc>
      </w:tr>
      <w:tr>
        <w:trPr>
          <w:trHeight w:val="1133" w:hRule="atLeast"/>
        </w:trPr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КОЗАК</w:t>
            </w:r>
          </w:p>
          <w:p>
            <w:pPr>
              <w:pStyle w:val="TextBodyIndent"/>
              <w:ind w:hanging="0"/>
              <w:rPr/>
            </w:pPr>
            <w:r>
              <w:rPr/>
              <w:t>Сергій Ростислав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/>
              <w:t xml:space="preserve">заступник начальника </w:t>
            </w:r>
            <w:r>
              <w:rPr>
                <w:lang w:val="uk-UA"/>
              </w:rPr>
              <w:t xml:space="preserve">Головного управління Національної поліції в області </w:t>
            </w:r>
            <w:r>
              <w:rPr/>
              <w:t>(за згодою)</w:t>
            </w:r>
          </w:p>
        </w:tc>
      </w:tr>
      <w:tr>
        <w:trPr>
          <w:trHeight w:val="976" w:hRule="atLeast"/>
        </w:trPr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ЛЕВИЦЬКИЙ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лександр Федорович 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виробничого структурного підрозділу «Рівненська дирекція залізничних перевезень» (за згодо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еральний директор ПрАТ «Волиньобленерго»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КИТ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фінансів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ХОТ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ОСПОЛІТАК</w:t>
            </w:r>
          </w:p>
          <w:p>
            <w:pPr>
              <w:pStyle w:val="TextBodyIndent"/>
              <w:ind w:hanging="0"/>
              <w:rPr/>
            </w:pPr>
            <w:r>
              <w:rPr/>
              <w:t>Анатол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служби автомобільних доріг в області (за згодою)</w:t>
            </w:r>
          </w:p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52" w:hRule="atLeast"/>
        </w:trPr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ОЛОНЕНКО</w:t>
            </w:r>
          </w:p>
          <w:p>
            <w:pPr>
              <w:pStyle w:val="TextBodyIndent"/>
              <w:ind w:hanging="0"/>
              <w:rPr/>
            </w:pPr>
            <w:r>
              <w:rPr/>
              <w:t>Володими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управління превентивної діяльності Головного управління Національної поліції в області (за згодо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КА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начальника управління економічного розвитку та торгівлі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ШКАРОВЕЦЬКИЙ</w:t>
            </w:r>
          </w:p>
          <w:p>
            <w:pPr>
              <w:pStyle w:val="TextBodyIndent"/>
              <w:ind w:hanging="0"/>
              <w:rPr/>
            </w:pPr>
            <w:r>
              <w:rPr/>
              <w:t>Ігор Дмитр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о директора КП «Волинський медичний центр терапії залежностей» Волинської обласної ради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АЛ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Зіновій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/>
              <w:t>директор КП «Волинський обласний центр екстреної медичної допомоги та медицини катастроф» Волинської обласної рад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1" w:hRule="atLeast"/>
        </w:trPr>
        <w:tc>
          <w:tcPr>
            <w:tcW w:w="3600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28:00Z</dcterms:created>
  <dc:creator>113157</dc:creator>
  <dc:description/>
  <cp:keywords/>
  <dc:language>en-US</dc:language>
  <cp:lastModifiedBy>Пользователь Windows</cp:lastModifiedBy>
  <cp:lastPrinted>2021-05-13T14:31:00Z</cp:lastPrinted>
  <dcterms:modified xsi:type="dcterms:W3CDTF">2021-05-17T11:21:00Z</dcterms:modified>
  <cp:revision>5</cp:revision>
  <dc:subject/>
  <dc:title>від         грудня   2005 року                  м</dc:title>
</cp:coreProperties>
</file>