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11 травня 2021 року                      м. Луцьк                                        № 2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робочої групи </w:t>
        <w:br/>
        <w:t>з питань гуманітарн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У зв’язку з кадровими змінами внести до складу робочої групи з питань гуманітарної допомоги (далі – Робоча група), затвердженого розпорядженням голови обласної державної адміністрації від 28 вересня 2020 року № 576 </w:t>
        <w:br/>
        <w:t>(зі змінами), такі змін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Робочої групи заступником її голови СТРАШНОГО Сергія Андрійовича, директора департаменту соціального захисту населення облдержадміністрації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вести зі складу робочої групи Сірбіненко Л.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Змінити назви посад членів робочої груп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цького Валерія Костянтиновича з «Помічник патронатної служби апарату обласної державної адміністрації» на «заступник начальника управління – начальник відділу організації надання медичної допомоги та режимно-секретної роботи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інічук Інни Сергіївни з «начальник УКМВКПТ та ПН Волинської митниці Держмитслужби» на «з</w:t>
      </w:r>
      <w:r>
        <w:rPr>
          <w:spacing w:val="-6"/>
          <w:sz w:val="28"/>
          <w:szCs w:val="28"/>
        </w:rPr>
        <w:t>аступник начальника управління – начальник відділу аналізу митної вартості  та роботи з ціновою інформацією управління адміністрування митних платежів, митної вартості та митно-тарифного регулювання Волинської митниці Держмитслужби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цьольної Інни Леонідівни – із «</w:t>
      </w:r>
      <w:r>
        <w:rPr>
          <w:spacing w:val="-6"/>
          <w:sz w:val="28"/>
          <w:szCs w:val="28"/>
        </w:rPr>
        <w:t>заступник начальника управління – начальник відділу адміністрування податку на прибуток управління податків і зборів з юридичних осіб  ГУ ДПС в області» на «начальник відділу адміністрування податку на прибуток, неприбуткових установ і організацій, спрощеної системи оподаткування та аналізу контрольованих операцій управління з питань виявлення та опрацювання ризиків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540" w:hanging="540"/>
        <w:rPr>
          <w:spacing w:val="0"/>
          <w:szCs w:val="28"/>
        </w:rPr>
      </w:pPr>
      <w:r>
        <w:rPr>
          <w:spacing w:val="0"/>
          <w:szCs w:val="28"/>
        </w:rPr>
        <w:t>Перший заступник голови</w:t>
        <w:tab/>
        <w:tab/>
        <w:tab/>
        <w:tab/>
        <w:tab/>
        <w:tab/>
        <w:t xml:space="preserve"> </w:t>
      </w:r>
      <w:r>
        <w:rPr>
          <w:b/>
          <w:spacing w:val="0"/>
          <w:szCs w:val="28"/>
        </w:rPr>
        <w:t>Сергій МОВЕНКО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льга Горбач 778 25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Абзац списку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42:00Z</dcterms:created>
  <dc:creator>mammoth</dc:creator>
  <dc:description/>
  <cp:keywords/>
  <dc:language>en-US</dc:language>
  <cp:lastModifiedBy>Пользователь Windows</cp:lastModifiedBy>
  <cp:lastPrinted>2021-04-22T11:20:00Z</cp:lastPrinted>
  <dcterms:modified xsi:type="dcterms:W3CDTF">2021-05-12T10:57:00Z</dcterms:modified>
  <cp:revision>13</cp:revision>
  <dc:subject/>
  <dc:title> </dc:title>
</cp:coreProperties>
</file>