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26 квітня 2021 року                     м. Луцьк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колегії департаменту соціального захисту населення Волинської обласної державної адміністрації (далі – колегія), затвердженого розпорядженням голови обласної державної адміністрації від 29 квітня 2020 року № 246 (зі змінами),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колегії його головою СТРАШНОГО Сергія Андрійовича, директора департаменту соціального захисту населення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легії Мельник В. М. та Невірець О. І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 xml:space="preserve">      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лентина Ющук 778 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38:00Z</dcterms:created>
  <dc:creator>mammoth</dc:creator>
  <dc:description/>
  <cp:keywords/>
  <dc:language>en-US</dc:language>
  <cp:lastModifiedBy>Admin</cp:lastModifiedBy>
  <cp:lastPrinted>2021-04-22T11:20:00Z</cp:lastPrinted>
  <dcterms:modified xsi:type="dcterms:W3CDTF">2021-04-26T13:31:00Z</dcterms:modified>
  <cp:revision>8</cp:revision>
  <dc:subject/>
  <dc:title> </dc:title>
</cp:coreProperties>
</file>