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січня 2021 року                             м. Луцьк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засідання Робочої групи з питань гуманітарної допомоги при обласній державній адміністрації від </w:t>
      </w:r>
      <w:r>
        <w:rPr>
          <w:sz w:val="28"/>
          <w:szCs w:val="28"/>
          <w:lang w:val="ru-RU"/>
        </w:rPr>
        <w:t>10 верес</w:t>
      </w:r>
      <w:r>
        <w:rPr>
          <w:sz w:val="28"/>
          <w:szCs w:val="28"/>
        </w:rPr>
        <w:t>ня 2020 року № 10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Передати легковий автомобіль, визнаний гуманітарною допомогою, у власність особі з інвалідністю, яка була забезпечена ним та користувалася понад 10 років, згідно з додатк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Управлінню інформаційної політики та цифрової трансформації обласної державної адміністрації (Каріна Мариневич) у день прийняття розпорядження оприлюднити його на офіційному вебсайті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3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льга Горбач 778 2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Пользователь Windows</cp:lastModifiedBy>
  <cp:lastPrinted>2021-01-18T10:39:00Z</cp:lastPrinted>
  <dcterms:modified xsi:type="dcterms:W3CDTF">2021-01-21T07:07:00Z</dcterms:modified>
  <cp:revision>75</cp:revision>
  <dc:subject/>
  <dc:title>Про створення тимчасової</dc:title>
</cp:coreProperties>
</file>