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6 квітня 2021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 № 16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Cs w:val="28"/>
        </w:rPr>
        <w:t>1) за значний особистий внесок в утвердження духовності, гуманізму та милосердя, плідну церковну діяльні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ігуменю Стефану</w:t>
        <w:tab/>
        <w:tab/>
        <w:tab/>
        <w:t xml:space="preserve">- настоятельку релігійної організації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Святогорський Успенський Зимнен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тавропігіальний жіночий монастир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Волинської області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) за багаторічну сумлінну працю, високий професіоналізм, вагомий особистий внесок у розвиток будівельної галузі в області та з нагоди 60-річчя приватного акціонерного товариства «Луцьксантехмонтаж № 536» працівників підприємств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ДАДАКА</w:t>
        <w:tab/>
        <w:tab/>
        <w:tab/>
        <w:tab/>
        <w:t xml:space="preserve">- монтажника санітарно-технічних систем і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>Василя Володимировича</w:t>
        <w:tab/>
        <w:tab/>
        <w:t xml:space="preserve">  устаткування 6-го розря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ЛЕВЧУН</w:t>
        <w:tab/>
        <w:tab/>
        <w:tab/>
        <w:tab/>
        <w:t xml:space="preserve">- заступника генерального директор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Світлану Петрі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 xml:space="preserve">       </w:t>
        <w:tab/>
        <w:t xml:space="preserve">          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39:00Z</dcterms:created>
  <dc:creator>A.Rutska</dc:creator>
  <dc:description/>
  <cp:keywords/>
  <dc:language>en-US</dc:language>
  <cp:lastModifiedBy>Admin</cp:lastModifiedBy>
  <cp:lastPrinted>2020-09-14T10:11:00Z</cp:lastPrinted>
  <dcterms:modified xsi:type="dcterms:W3CDTF">2021-04-09T07:27:00Z</dcterms:modified>
  <cp:revision>4</cp:revision>
  <dc:subject/>
  <dc:title> </dc:title>
</cp:coreProperties>
</file>