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«Про гуманітарну допомогу»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/>
      </w:pPr>
      <w:r>
        <w:rPr/>
        <w:t>вантажів вагою до 3-х тонн, визнаних гуманітарною допомогою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559"/>
        <w:gridCol w:w="1417"/>
        <w:gridCol w:w="851"/>
        <w:gridCol w:w="1134"/>
        <w:gridCol w:w="1879"/>
        <w:gridCol w:w="3300"/>
        <w:gridCol w:w="1200"/>
        <w:gridCol w:w="283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тримув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 Є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 ЄДРПО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відні докумен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 центр допомоги «Хумеді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инський обласний благодійний фонд «Дитяча місія. Украї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Р</w:t>
            </w: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998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61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., м. Луцьк, вул. Сенатора, 5/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жка лікарняні вживані; матраци вживані; тумбочки вживані; дитячі крісла- нов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план розподілу, копії: дарчих листів з перекладами, проформи-інвойсу із зазначенням про дезобробку, сертифікатів про ступінь зносу та терміну придатності, клопотання набувачів</w:t>
            </w:r>
          </w:p>
        </w:tc>
      </w:tr>
      <w:tr>
        <w:trPr>
          <w:trHeight w:val="2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 центр допомоги «Хумеді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инський обласний благодійний фонд «Дитяча місія. Украї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Р</w:t>
            </w: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998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61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., м. Луцьк, вул. Сенатора, 5/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жка лікарняні вживані; матраци вживані; тумбочки вживані; дитячі крісла - нов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план розподілу, копії: дарчих листів з перекладами, проформи-інвойсу із зазначенням про дезобробку, сертифікатів про ступінь зносу та терміну придатності, клопотання набувачів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  <w:r>
      <w:rPr>
        <w:sz w:val="24"/>
        <w:szCs w:val="24"/>
        <w:lang w:val="uk-UA"/>
      </w:rPr>
      <w:t xml:space="preserve"> </w: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tbl>
    <w:tblPr>
      <w:tblW w:w="15763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4"/>
      <w:gridCol w:w="912"/>
      <w:gridCol w:w="1417"/>
      <w:gridCol w:w="1701"/>
      <w:gridCol w:w="851"/>
      <w:gridCol w:w="1134"/>
      <w:gridCol w:w="1843"/>
      <w:gridCol w:w="3827"/>
      <w:gridCol w:w="992"/>
      <w:gridCol w:w="2552"/>
    </w:tblGrid>
    <w:tr>
      <w:trPr/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</w:t>
          </w:r>
        </w:p>
      </w:tc>
      <w:tc>
        <w:tcPr>
          <w:tcW w:w="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4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6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7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9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0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і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13:00Z</dcterms:created>
  <dc:creator>www.PHILka.RU</dc:creator>
  <dc:description/>
  <cp:keywords/>
  <dc:language>en-US</dc:language>
  <cp:lastModifiedBy>Пользователь Windows</cp:lastModifiedBy>
  <cp:lastPrinted>2021-02-25T09:33:00Z</cp:lastPrinted>
  <dcterms:modified xsi:type="dcterms:W3CDTF">2021-03-30T06:43:00Z</dcterms:modified>
  <cp:revision>60</cp:revision>
  <dc:subject/>
  <dc:title>           </dc:title>
</cp:coreProperties>
</file>