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31 березня 2021 року                          м. Луцьк                                         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дистанційного засідання Робочої групи з питань гуманітарної допомоги при обласній державній адміністрації від 25 березня 2021 року № 5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1. Визнати гуманітарною допомогою вантажі вагою до трьох тонн згідно з додатком 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едати легковий автомобіль, визнаний гуманітарною допомогою, у власність особи з інвалідністю після 10-річного терміну експлуатації згідно з додатком 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Управлінню інформаційної політики та цифрової трансформації обласної державної адміністрації (Каріна Мариневич) у день прийняття розпорядження оприлюднити його на офіційному вебсайті облдержадміністрації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4. Контроль за виконанням цього розпорядження покласти на заступника голови обласної державної адміністрації Людмилу Тимощ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</w:t>
        <w:tab/>
        <w:tab/>
        <w:t xml:space="preserve"> </w:t>
        <w:tab/>
        <w:tab/>
        <w:tab/>
        <w:tab/>
      </w:r>
      <w:r>
        <w:rPr>
          <w:b/>
          <w:sz w:val="28"/>
          <w:szCs w:val="28"/>
        </w:rPr>
        <w:t>Сергій М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  <w:t>Ольга Горбач 778 2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38:00Z</dcterms:created>
  <dc:creator>rada42</dc:creator>
  <dc:description/>
  <cp:keywords/>
  <dc:language>en-US</dc:language>
  <cp:lastModifiedBy>Пользователь Windows</cp:lastModifiedBy>
  <cp:lastPrinted>2021-03-01T11:01:00Z</cp:lastPrinted>
  <dcterms:modified xsi:type="dcterms:W3CDTF">2021-03-31T12:48:00Z</dcterms:modified>
  <cp:revision>85</cp:revision>
  <dc:subject/>
  <dc:title>Про створення тимчасової</dc:title>
</cp:coreProperties>
</file>