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4 березня 2021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№ 140</w:t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 </w:t>
      </w: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color w:val="000000"/>
          <w:szCs w:val="28"/>
        </w:rPr>
        <w:tab/>
        <w:t>1) з</w:t>
      </w:r>
      <w:r>
        <w:rPr>
          <w:bCs/>
          <w:szCs w:val="28"/>
        </w:rPr>
        <w:t>а багаторічну сумлінну працю, високий професіоналізм, вагомий особистий внесок у розвиток фізичної культури і спорту в області, популяризацію здорового способу життя та з нагоди особистого ювілею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БОНДАРЄВУ</w:t>
        <w:tab/>
        <w:tab/>
        <w:tab/>
      </w:r>
      <w:r>
        <w:rPr>
          <w:bCs/>
          <w:spacing w:val="-4"/>
          <w:szCs w:val="28"/>
        </w:rPr>
        <w:t>- заступника директора комунального закладу</w:t>
      </w:r>
    </w:p>
    <w:p>
      <w:pPr>
        <w:pStyle w:val="Normal"/>
        <w:jc w:val="both"/>
        <w:rPr/>
      </w:pPr>
      <w:r>
        <w:rPr>
          <w:bCs/>
          <w:szCs w:val="28"/>
        </w:rPr>
        <w:t>Людмилу Станіславівну</w:t>
        <w:tab/>
        <w:tab/>
        <w:t xml:space="preserve">  «Волинська обласна дитячо-юнаць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портивна школа з видів боротьби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Волинської обласної рад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2) за 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 військовослужбовців військової частини 1141 Національної гвардії Україн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КІШТУ</w:t>
        <w:tab/>
        <w:tab/>
        <w:tab/>
        <w:tab/>
        <w:t xml:space="preserve">- старшину, начальника варти (командир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Миколайовича</w:t>
        <w:tab/>
        <w:tab/>
        <w:t xml:space="preserve">  відділення) відділення начальників варт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трілецької роти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РОМАНЮКА</w:t>
        <w:tab/>
        <w:tab/>
        <w:tab/>
        <w:t xml:space="preserve">- капітана, офіцера групи бойової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митра Ростиславовича</w:t>
        <w:tab/>
        <w:tab/>
        <w:t xml:space="preserve">  спеціальної підготовк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pacing w:val="-2"/>
          <w:szCs w:val="28"/>
        </w:rPr>
      </w:pPr>
      <w:r>
        <w:rPr>
          <w:bCs/>
          <w:szCs w:val="28"/>
        </w:rPr>
        <w:tab/>
      </w:r>
      <w:r>
        <w:rPr>
          <w:bCs/>
          <w:spacing w:val="-2"/>
          <w:szCs w:val="28"/>
        </w:rPr>
        <w:t>3) за багаторічну благодійну діяльність, гуманність і милосердя, надання гуманітарної допомоги соціально незахищеним верствам населення Волині громадській організації «Гуманітарна допомога для дитячих будинків в Україні» м. Леоне, округ Фехта (Нижня Саксонія), Німеччина (керівник – Віллі Зелхорст)</w:t>
      </w:r>
    </w:p>
    <w:p>
      <w:pPr>
        <w:pStyle w:val="Normal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4) за багаторічну сумлінну працю, значний особистий внесок у реалізацію державної політики в галузі ветеринарної медицини, високий професіоналізм та з нагоди 60-річного ювілею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КРУКА</w:t>
        <w:tab/>
        <w:tab/>
        <w:tab/>
        <w:tab/>
      </w:r>
      <w:r>
        <w:rPr>
          <w:bCs/>
          <w:spacing w:val="-2"/>
          <w:szCs w:val="28"/>
        </w:rPr>
        <w:t>- начальника Луцького управління Голов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Юхимовича</w:t>
        <w:tab/>
        <w:tab/>
        <w:t xml:space="preserve">  управління Держпродспоживслужби у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Волинській област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5) за багаторічну плідну педагогічну діяльність, високий професіоналізм, вагомий особистий внесок у справу навчання і виховання молоді та з нагоди особист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ПОЦІЛУЙ</w:t>
        <w:tab/>
        <w:tab/>
        <w:tab/>
        <w:tab/>
      </w:r>
      <w:r>
        <w:rPr>
          <w:bCs/>
          <w:spacing w:val="-6"/>
          <w:szCs w:val="28"/>
        </w:rPr>
        <w:t>- директора ліцею</w:t>
      </w:r>
      <w:r>
        <w:rPr>
          <w:bCs/>
          <w:szCs w:val="28"/>
        </w:rPr>
        <w:t xml:space="preserve"> </w:t>
      </w:r>
      <w:r>
        <w:rPr>
          <w:bCs/>
          <w:spacing w:val="-8"/>
          <w:szCs w:val="28"/>
        </w:rPr>
        <w:t>с. Риковичі Павлівськ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Зою Іванівну</w:t>
        <w:tab/>
        <w:tab/>
        <w:tab/>
        <w:tab/>
        <w:t xml:space="preserve">  </w:t>
      </w:r>
      <w:r>
        <w:rPr>
          <w:bCs/>
          <w:spacing w:val="-8"/>
          <w:szCs w:val="28"/>
        </w:rPr>
        <w:t>сільської ради Волинської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2. ОГОЛОСИТИ подяку голови обласної державної адміністрації за сумлінну працю, високопрофесійне виконання службових обов’язків, забезпечення охорони громадського порядку в області та з нагоди Дня Національної гвардії України військовослужбовцям військової частини 1141 Національної гвардії Україн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pacing w:val="-2"/>
          <w:szCs w:val="28"/>
        </w:rPr>
        <w:tab/>
        <w:t>СУРИНОВИЧУ</w:t>
        <w:tab/>
        <w:tab/>
        <w:tab/>
        <w:t xml:space="preserve">- старшому сержантові, начальник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Максиму Станіславовичу</w:t>
        <w:tab/>
        <w:tab/>
        <w:t xml:space="preserve">  військового наряду (командир відділення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ab/>
        <w:t xml:space="preserve">  1 відділення 2 патрульного взв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ab/>
        <w:t xml:space="preserve">  2 патрульної р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>ЦЬОКУ</w:t>
        <w:tab/>
        <w:tab/>
        <w:tab/>
        <w:tab/>
        <w:t>- старшому солдатові, помічнику начальни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Тарасу Віталійовичу</w:t>
        <w:tab/>
        <w:tab/>
        <w:tab/>
        <w:t xml:space="preserve">  військового наряду 3 відділення охорон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 xml:space="preserve">  </w:t>
        <w:tab/>
        <w:t xml:space="preserve">  </w:t>
      </w:r>
      <w:r>
        <w:rPr>
          <w:bCs/>
          <w:color w:val="000000"/>
          <w:spacing w:val="-10"/>
          <w:szCs w:val="28"/>
        </w:rPr>
        <w:t>взводу охорони дипломатичних представницт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ab/>
        <w:tab/>
        <w:tab/>
        <w:tab/>
        <w:tab/>
        <w:tab/>
        <w:tab/>
        <w:t xml:space="preserve">  і консульських установ іноземних держа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ерший заступник голови </w:t>
        <w:tab/>
        <w:tab/>
        <w:tab/>
        <w:tab/>
        <w:t xml:space="preserve">       </w:t>
        <w:tab/>
        <w:t xml:space="preserve">            </w:t>
      </w:r>
      <w:r>
        <w:rPr>
          <w:b/>
          <w:bCs/>
          <w:szCs w:val="28"/>
        </w:rPr>
        <w:t>Сергій МОВЕН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30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1-03-26T06:58:00Z</dcterms:modified>
  <cp:revision>5</cp:revision>
  <dc:subject/>
  <dc:title> </dc:title>
</cp:coreProperties>
</file>