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4675" w:leader="none"/>
        </w:tabs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11480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left" w:pos="46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pacing w:val="14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pacing w:val="14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46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pacing w:val="14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rPr>
          <w:rFonts w:ascii="Times New Roman CYR" w:hAnsi="Times New Roman CYR" w:cs="Times New Roman CYR"/>
          <w:b/>
          <w:b/>
          <w:bCs/>
          <w:spacing w:val="14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pacing w:val="14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ОЗПОРЯДЖЕННЯ ГОЛОВИ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3 березня 2021 року</w:t>
        <w:tab/>
        <w:t xml:space="preserve">                      м. Луцьк</w:t>
        <w:tab/>
        <w:tab/>
        <w:t xml:space="preserve">                              № 139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 Порядку                            Зареєстровано в Західному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користання коштів, передбачених                   міжрегіональному управлінні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бласному бюджеті для надання                      Міністерства юстиції (м.Львів)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оразової грошової матеріальної                    05 квітня 2021 року за № 17/2230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помоги громадянам, які опинилися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кладних життєвих обставинах, у тому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ислі учасникам антитерористичної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перації та членам їх сімей, внутрішньо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міщеним особам на поліпшення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атеріально-побутових умов, малозабезпеченим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нсіонерам, затвердженого розпорядженням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лови Волинської обласної державної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іністрації від </w:t>
      </w:r>
      <w:r>
        <w:rPr>
          <w:sz w:val="28"/>
          <w:szCs w:val="28"/>
        </w:rPr>
        <w:t>04 лютого 2019 року № 54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39, 41 Закону України «Про місцеві державні адміністрації», Регіональної цільової програми соціального захисту населення на 2019–2022 роки (зі змінами), затвердженої рішенням Волинської обласної ради від 20.12.2018 № 22/3, у зв’язку з реорганізацією районних державних адміністрацій відповідно до розпорядження Кабінету Міністрів України від 16 грудня 2020 року № 163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УЮ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Внести до Порядку </w:t>
      </w:r>
      <w:r>
        <w:rPr>
          <w:rFonts w:cs="Times New Roman CYR" w:ascii="Times New Roman CYR" w:hAnsi="Times New Roman CYR"/>
          <w:sz w:val="28"/>
          <w:szCs w:val="28"/>
        </w:rPr>
        <w:t xml:space="preserve">використання коштів, передбачених в обласному бюджеті для надання одноразової грошової матеріальної допомоги громадянам, які опинилися в складних життєвих обставинах, у тому числі учасникам антитерористичної операції та членам їх сімей, внутрішньо переміщеним особам на поліпшення матеріально-побутових умов, малозабезпеченим пенсіонерам </w:t>
      </w:r>
      <w:r>
        <w:rPr>
          <w:sz w:val="28"/>
          <w:szCs w:val="28"/>
        </w:rPr>
        <w:t>(далі – Порядок), затвердженого розпорядженням голови Волинської обласної державної адміністрації від 04 лютого 2019 року № 54, зареєстрованого в Головному територіальному управлінні юстиції у Волинській області 11 лютого 2019 року № 19/1773, такі змін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розділу ІІ Порядку викласти у такій редакції: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«1. Для отримання одноразової грошової матеріальної допомоги (далі – допомога) особа письмово звертається до органів державної влади, місцевого самоврядування з відповідною заявою, до якої додає: належним чином завірену копію паспорта та реєстраційного номеру облікової картки платника податків, довідку про доходи всіх членів сім’ї за останні шість місяців, довідку з лікувального закладу про необхідність лікування (за потреби), довідку про пожежу (за потреби), документ, що підтверджує участь в антитерористичній </w:t>
      </w:r>
      <w:r>
        <w:rPr>
          <w:spacing w:val="-6"/>
          <w:sz w:val="28"/>
          <w:szCs w:val="28"/>
        </w:rPr>
        <w:t>операції (за потреби) та згоду на обробку та використання персональних даних»;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) пункт 2 розділу ІІІ Порядку викласти у такій редакції:</w:t>
      </w:r>
    </w:p>
    <w:p>
      <w:pPr>
        <w:pStyle w:val="Normal"/>
        <w:tabs>
          <w:tab w:val="clear" w:pos="708"/>
          <w:tab w:val="left" w:pos="-504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>2. Центр надсилає запит на проведення обстеження матеріально-побутових умов проживання заявника та його сім’ї відповідним сільським, селищним, міським радам за місцем його проживання.</w:t>
      </w:r>
    </w:p>
    <w:p>
      <w:pPr>
        <w:pStyle w:val="Normal"/>
        <w:tabs>
          <w:tab w:val="clear" w:pos="708"/>
          <w:tab w:val="left" w:pos="-504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акті обстеження матеріально-побутових умов сім’ї в обов’язковому порядку зазначають склад сім’ї особи, яка звернулася за допомогою.</w:t>
      </w:r>
    </w:p>
    <w:p>
      <w:pPr>
        <w:pStyle w:val="Normal"/>
        <w:tabs>
          <w:tab w:val="clear" w:pos="708"/>
          <w:tab w:val="left" w:pos="-5040" w:leader="none"/>
        </w:tabs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Центр разом із відповідною сільською, селищною, міською радою організовують збір документів, необхідних для розгляду на Комісії»;</w:t>
      </w:r>
    </w:p>
    <w:p>
      <w:pPr>
        <w:pStyle w:val="Normal"/>
        <w:tabs>
          <w:tab w:val="clear" w:pos="708"/>
          <w:tab w:val="left" w:pos="-5040" w:leader="none"/>
        </w:tabs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ункт 6 розділу ІІІ Порядку доповнити абзацом сьомим такого змісту: </w:t>
        <w:br/>
        <w:t>«бійцям-добровольцям та капеланам-добровольцям, які брали безпосередню участь в антитерористичній операції/операції об’єднаних збройних сил, – 10 000 гривень щороку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 Юридичне управління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       (м. Львів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395" w:leader="none"/>
        </w:tabs>
        <w:spacing w:lineRule="auto" w:line="360"/>
        <w:ind w:right="98" w:firstLine="540"/>
        <w:jc w:val="both"/>
        <w:rPr/>
      </w:pPr>
      <w:r>
        <w:rPr>
          <w:sz w:val="28"/>
          <w:szCs w:val="28"/>
        </w:rPr>
        <w:t>3. Управлінню інформаційної політики та цифрової трансформації Волинської обласної державної адміністрації (Каріна Мариневич) забезпечити  його офіційне опублікува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озпорядження набирає чинності з дня його офіційного опублікування.</w:t>
      </w:r>
    </w:p>
    <w:p>
      <w:pPr>
        <w:pStyle w:val="Normal"/>
        <w:tabs>
          <w:tab w:val="clear" w:pos="708"/>
          <w:tab w:val="center" w:pos="4395" w:leader="none"/>
        </w:tabs>
        <w:spacing w:lineRule="auto" w:line="360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ab/>
        <w:t xml:space="preserve"> </w:t>
        <w:tab/>
        <w:tab/>
        <w:tab/>
      </w:r>
      <w:r>
        <w:rPr>
          <w:b/>
          <w:sz w:val="28"/>
          <w:szCs w:val="28"/>
        </w:rPr>
        <w:t>Сергій МОВЕНКО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autoSpaceDE w:val="false"/>
        <w:spacing w:before="240" w:after="6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autoSpaceDE w:val="false"/>
        <w:spacing w:before="240" w:after="6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autoSpaceDE w:val="false"/>
        <w:spacing w:before="240" w:after="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кторія Мельник 778 210</w:t>
      </w:r>
    </w:p>
    <w:p>
      <w:pPr>
        <w:pStyle w:val="Normal"/>
        <w:autoSpaceDE w:val="false"/>
        <w:spacing w:before="240" w:after="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240" w:after="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>Опубліковано у громадсько-політичному тижневику «Волинська газета» 20 травня 2021 року № 20 (1332).</w:t>
      </w:r>
    </w:p>
    <w:p>
      <w:pPr>
        <w:pStyle w:val="Normal"/>
        <w:autoSpaceDE w:val="false"/>
        <w:spacing w:before="24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60"/>
        <w:jc w:val="both"/>
        <w:rPr/>
      </w:pPr>
      <w:r>
        <w:rPr/>
        <w:t>Оприлюднено на офіційному вебсайті обласної державної адміністрації 20 травня 2021 року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7:00Z</dcterms:created>
  <dc:creator>Лілія</dc:creator>
  <dc:description/>
  <cp:keywords/>
  <dc:language>en-US</dc:language>
  <cp:lastModifiedBy>Пользователь Windows</cp:lastModifiedBy>
  <cp:lastPrinted>2021-02-01T14:36:00Z</cp:lastPrinted>
  <dcterms:modified xsi:type="dcterms:W3CDTF">2021-05-20T11:46:00Z</dcterms:modified>
  <cp:revision>35</cp:revision>
  <dc:subject/>
  <dc:title/>
</cp:coreProperties>
</file>