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0"/>
          <w:szCs w:val="20"/>
          <w:lang w:val="uk-UA"/>
        </w:rPr>
      </w:pPr>
      <w:r>
        <w:rPr>
          <w:rFonts w:cs="Times New Roman"/>
          <w:i/>
          <w:spacing w:val="14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ind w:firstLine="708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0 березня 2021 року</w:t>
        <w:tab/>
        <w:t xml:space="preserve">           </w:t>
        <w:tab/>
        <w:t xml:space="preserve">  м. Луцьк</w:t>
        <w:tab/>
        <w:tab/>
        <w:tab/>
        <w:t xml:space="preserve">                      № 114</w:t>
        <w:tab/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на провадження освітньої діяльності 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законів України «Про місцеві державні адміністрації»,        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ураховуючи протокол комісії з питань ліцензування освітньої діяльності закладів освіти у сфері дошкільної та повної загальної середньої освіти від 03 березня 2021 року № 10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КОМУНАЛЬНОМУ ЗАКЛАДУ «ЗАКЛАД ДОШКІЛЬНОЇ ОСВІТИ СЕЛА УЛЯНИКИ» КОПАЧІВСЬКОЇ СІЛЬСЬКОЇ РАДИ ВОЛИНСЬКОЇ ОБЛАСТІ (ідентифікаційний код 25089283, місцезнаходження: 45154, Волинська область, Луцький район, село Уляники, вулиця Центральна, будинок 20) ліцензію на провадження освітньої діяльності за рівнем дошкільної освіти для дітей віком від трьох до шести (семи) років з ліцензійним обсягом 15 осіб на безстрокову за місцем провадження освітньої діяльності: 45154, Волинська область, Луцький район, село Уляники, вулиця Центральна, будинок 20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0"/>
          <w:szCs w:val="20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 Ліцензію серії ДО № 031277, видану управлінням освіти Волинської обласної державної адміністрації 01 вересня 1996 року дошкільному виховному закладу села Уляники Рожищенського району, свідоцтво  від 20 січня 1995 року №1 Уляниківської сільської ради на провадження освітньої діяльності за рівнем дошкільної освіти, визнати недійсними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політики та цифрової трансформації облдерж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Тетяна Соломіна 727 1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55:00Z</dcterms:created>
  <dc:creator>Mira</dc:creator>
  <dc:description/>
  <cp:keywords/>
  <dc:language>en-US</dc:language>
  <cp:lastModifiedBy>Пользователь Windows</cp:lastModifiedBy>
  <cp:lastPrinted>2019-01-29T11:32:00Z</cp:lastPrinted>
  <dcterms:modified xsi:type="dcterms:W3CDTF">2021-03-11T07:39:00Z</dcterms:modified>
  <cp:revision>73</cp:revision>
  <dc:subject/>
  <dc:title>ПРОЕКТ</dc:title>
</cp:coreProperties>
</file>