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0 березня 2021 року</w:t>
        <w:tab/>
        <w:t xml:space="preserve">           </w:t>
        <w:tab/>
        <w:t xml:space="preserve"> м. Луцьк</w:t>
        <w:tab/>
        <w:tab/>
        <w:tab/>
        <w:t xml:space="preserve">                    № 113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03 березня 2021 року № 11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КОМУНАЛЬНОМУ ЗАКЛАДУ «ЗАКЛАД ДОШКІЛЬНОЇ ОСВІТИ (ЯСЛА-САДОК) СЕЛА КРЕМЕНЕЦЬ» КОПАЧІВСЬКОЇ СІЛЬСЬКОЇ РАДИ ВОЛИНСЬКОЇ ОБЛАСТІ (ідентифікаційний код 25087976, місцезнаходження: 45151, Волинська область, Луцький район, село Кременець, вулиця Шкільна, будинок 3) ліцензію на провадження освітньої діяльності за рівнем дошкільної освіти для дітей віком від двох до шести (семи) років з ліцензійним обсягом 75 осіб на безстрокову за місцем провадження освітньої діяльності: 45151, Волинська область, Луцький район, село Кременець, вулиця Шкільна, будинок 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Ліцензію серії ДО № 031261, видану управлінням освіти Волинської обласної державної адміністрації 01 вересня 1996 року дошкільному виховному закладу села Кременець Рожищенського району, свідоцтво від 31 березня 1995 року №1/5 Кременецької сільської ради на провадження освітньої діяльності за рівнем дошкільної освіти, визнати недійсни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політики та цифрової трансформації облдерж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6"/>
          <w:szCs w:val="26"/>
          <w:lang w:val="uk-UA"/>
        </w:rPr>
        <w:t>Тетяна Соломіна 727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3-10T14:31:00Z</dcterms:modified>
  <cp:revision>77</cp:revision>
  <dc:subject/>
  <dc:title>ПРОЕКТ</dc:title>
</cp:coreProperties>
</file>