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лютого 2020 року                           м.Луцьк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1 засідання Робочої групи з питань гуманітарної допомоги при обласній державній адміністрації від 13 лютого 2020 рок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>
          <w:sz w:val="28"/>
          <w:szCs w:val="28"/>
          <w:lang w:val="ru-RU"/>
        </w:rPr>
        <w:t>Визнати гуманітарною допомогою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1) вантажі вагою до трьох тонн, згідно з додатком 1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легковий автомобіль, згідно з додатком 2.</w:t>
      </w:r>
    </w:p>
    <w:p>
      <w:pPr>
        <w:pStyle w:val="Normal"/>
        <w:ind w:left="426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інформаційної політики обласної державної адміністрації у день прийняття розпорядження оприлюднити його на офіційному вебсайті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</w:t>
      </w:r>
      <w:r>
        <w:rPr>
          <w:b/>
          <w:sz w:val="28"/>
          <w:szCs w:val="28"/>
        </w:rPr>
        <w:t>Олександр ТРОХАНЕНКО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а Горбач 778 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20-02-14T13:56:00Z</cp:lastPrinted>
  <dcterms:modified xsi:type="dcterms:W3CDTF">2020-02-21T06:21:00Z</dcterms:modified>
  <cp:revision>30</cp:revision>
  <dc:subject/>
  <dc:title>Про створення тимчасової</dc:title>
</cp:coreProperties>
</file>