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8"/>
        </w:rPr>
        <w:t xml:space="preserve">обласної державної адміністрації     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12.2020 № 788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тету з розробки пропози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кандидатур на призначення стипендій для вида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чів, 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рудн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у                                                                                       № </w:t>
      </w:r>
      <w:r>
        <w:rPr>
          <w:sz w:val="28"/>
          <w:szCs w:val="28"/>
          <w:lang w:val="ru-RU"/>
        </w:rPr>
        <w:t>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твердження списку кандид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изначення стипендій 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атних діячів, ветеранів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сіонерів фізич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і спорту в област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кандидатур на призначення </w:t>
      </w:r>
      <w:r>
        <w:rPr>
          <w:sz w:val="28"/>
          <w:szCs w:val="28"/>
        </w:rPr>
        <w:t xml:space="preserve">стипенд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идатних діячів, ветеранів та пенсіонер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ізичної культури і спорту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"/>
        <w:gridCol w:w="5812"/>
      </w:tblGrid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толій Герасим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ідмінник народної освіти УРСР, 1946 р. н.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на Олександ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забезпечена, непрацююча, пенсіонер, одинока, 1938 р.н.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Ш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сільського спорту, пенсіонер за станом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 потребує лікування,1966 р.н.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І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нат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z w:val="28"/>
                <w:szCs w:val="28"/>
              </w:rPr>
              <w:t>, майстер спорту СРСР, 1947 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ЙН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Як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</w:rPr>
              <w:t>пенсіонер, Заслужений працівник фізичної культури та спорту України, заслужений тренер України, майстер спорту СРСР, 1944 р.</w:t>
            </w:r>
            <w:r>
              <w:rPr>
                <w:spacing w:val="-1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4"/>
                <w:sz w:val="28"/>
                <w:szCs w:val="28"/>
              </w:rPr>
              <w:t>н.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                 1948 р. н.</w:t>
            </w:r>
          </w:p>
        </w:tc>
      </w:tr>
      <w:tr>
        <w:trPr>
          <w:trHeight w:val="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Щ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Дмит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Заслужений працівник фізичної культури та спорту України, 1944 р. н.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ихайл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ка, малозабезпечена, 1956 р. 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8"/>
                <w:szCs w:val="28"/>
              </w:rPr>
              <w:t xml:space="preserve">пенсіонер, майстер спорту СРСР, </w:t>
            </w:r>
            <w:r>
              <w:rPr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sz w:val="28"/>
                <w:szCs w:val="28"/>
              </w:rPr>
              <w:t>1939 р. н.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рис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ідмінник народної освіти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Р, ветеран праці, 1944 р. н.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Павл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36 р. н.</w:t>
            </w:r>
          </w:p>
          <w:p>
            <w:pPr>
              <w:pStyle w:val="Style16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І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ристарх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, Заслужений працівник фізичної культури та спорту України, 1956 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відмінник освіти України 1938 р. н.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силь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48 р. н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АР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ергі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ветеран фізичної культури та спорту, 1951 р. н.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Микола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культурного руху України, 1947 р. н.</w:t>
            </w:r>
          </w:p>
        </w:tc>
      </w:tr>
      <w:tr>
        <w:trPr>
          <w:trHeight w:val="8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Рома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, Заслужений тренер України,        1945 р. н.</w:t>
            </w:r>
          </w:p>
        </w:tc>
      </w:tr>
      <w:tr>
        <w:trPr>
          <w:trHeight w:val="1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СІЦ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Петрі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Заслужений тренер України, відмінник освіти України, 1942 р. н.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КО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 Маміко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Заслужений працівник фізичної культури та спорту України, відмінник народної освіти УРСР, 1939 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НЯЙ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Федо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, малозабезпечений, ветеран фізичної культури та спорту,1932 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Андрії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1956 р. н.</w:t>
            </w:r>
          </w:p>
        </w:tc>
      </w:tr>
      <w:tr>
        <w:trPr>
          <w:trHeight w:val="1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іонер, Заслужений працівник фізичної культури і спорту України, відмінник освіти України, 1953 р. н. 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АН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, малозабезпечений, 1937 р. н.</w:t>
            </w:r>
          </w:p>
        </w:tc>
      </w:tr>
      <w:tr>
        <w:trPr>
          <w:trHeight w:val="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Георгі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відмінник освіти України, 1941 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Анатолі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1948 р. н.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Е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ома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                1946 р. н.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ОВСЬКИЙ Микола Іва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1947 р. н., потребує лікування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ій Миколай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1956 р.н.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ПЧ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Кирил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енсіонер, Заслужений працівник фізичної культури та спорту, ветеран праці,1937 р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н.</w:t>
            </w:r>
          </w:p>
        </w:tc>
      </w:tr>
      <w:tr>
        <w:trPr>
          <w:trHeight w:val="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Ц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8"/>
                <w:szCs w:val="28"/>
              </w:rPr>
              <w:t>пенсіонер, Заслужений тренер України,  майстер спорту України, 1949 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арк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енсіонер, ветеран фізичної культури та спорту, відмінник освіти України, 1938 р.</w:t>
            </w:r>
            <w:r>
              <w:rPr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н.</w:t>
            </w:r>
          </w:p>
          <w:p>
            <w:pPr>
              <w:pStyle w:val="Style16"/>
              <w:ind w:left="0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1937 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  <w:tr>
        <w:trPr>
          <w:trHeight w:val="8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Б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олодими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іонер, майстер спорту СРСР,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1945 р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Ь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Костянтин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енсіонер, малозабезпечений, ветеран фізичної культури та спорту, 1935 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Петрови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майстер спорту, інвалід ІІ групи, потребує лікування, 19</w:t>
            </w:r>
            <w:r>
              <w:rPr>
                <w:sz w:val="28"/>
                <w:szCs w:val="28"/>
                <w:lang w:val="ru-RU"/>
              </w:rPr>
              <w:t xml:space="preserve">73 </w:t>
            </w:r>
            <w:r>
              <w:rPr>
                <w:sz w:val="28"/>
                <w:szCs w:val="28"/>
              </w:rPr>
              <w:t>р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екомендувати управлінню у справах молоді та спорту облдержадміністрації подати рішення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 у 2021 році на затвердження голові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Комітету покласти на начальника управління у справах молоді та спорту облдержадміністрації, голову Комітету Ігоря Дмитриш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34:00Z</dcterms:created>
  <dc:creator>vms-w</dc:creator>
  <dc:description/>
  <cp:keywords/>
  <dc:language>en-US</dc:language>
  <cp:lastModifiedBy>Пользователь Windows</cp:lastModifiedBy>
  <cp:lastPrinted>2020-12-22T09:41:00Z</cp:lastPrinted>
  <dcterms:modified xsi:type="dcterms:W3CDTF">2020-12-30T09:02:00Z</dcterms:modified>
  <cp:revision>13</cp:revision>
  <dc:subject/>
  <dc:title/>
</cp:coreProperties>
</file>