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2 грудня 2020 року                       м. Луцьк                                                № 766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культових спору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Consolas" w:hAnsi="Consolas" w:cs="Consolas"/>
          <w:color w:val="292B2C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 17 Закону України «Про свободу совісті та релігійні організації», указів Президента України від 04 березня 1992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5 «Про заходи щодо повернення релігійним організаціям культового майна»,                 від 21 березня 2002 року № 279/2002 «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», постанови 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9 жовтня 2003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699</w:t>
      </w:r>
      <w:r>
        <w:rPr>
          <w:rFonts w:cs="Consolas" w:ascii="Consolas" w:hAnsi="Consolas"/>
          <w:b/>
          <w:bCs/>
          <w:color w:val="292B2C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ро затвердження Типового договору про безоплатне користування релігійною організацією культовими будівлями та іншим майном, що є державною влас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’яснення Вищого арбітражного суду України від 29 лютого 1996 року № 02-5/109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ахову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ення настоятелів релігійних громад Успіння Пресвятої Богородиці Православної церкви України села Радомишль Луцького району Волинської області та Воздвиження Хреста Господнього Православної церкви України села Коршів Луцького району Волинської області, з метою приведення у відповідність до чинного законодавства України користування культовим майном:</w:t>
      </w:r>
    </w:p>
    <w:p>
      <w:pPr>
        <w:pStyle w:val="Normal"/>
        <w:ind w:firstLine="720"/>
        <w:jc w:val="both"/>
        <w:rPr>
          <w:rFonts w:ascii="Consolas" w:hAnsi="Consolas" w:cs="Consolas"/>
          <w:color w:val="292B2C"/>
          <w:sz w:val="28"/>
          <w:szCs w:val="28"/>
          <w:lang w:val="uk-UA" w:eastAsia="en-US"/>
        </w:rPr>
      </w:pPr>
      <w:r>
        <w:rPr>
          <w:rFonts w:cs="Consolas" w:ascii="Consolas" w:hAnsi="Consolas"/>
          <w:color w:val="292B2C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Передати у постійне безоплатне користув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>для релігійних потреб</w:t>
      </w:r>
      <w:r>
        <w:rPr>
          <w:sz w:val="28"/>
          <w:szCs w:val="28"/>
          <w:lang w:val="uk-UA"/>
        </w:rPr>
        <w:t xml:space="preserve"> релігійній організації «Релігійна громада Успіння Пресвятої Богородиці Православної церкви України села Радомишль Луцького району Волинської області» культову споруду Успіння Пресвятої Богородиці</w:t>
      </w:r>
      <w:r>
        <w:rPr>
          <w:sz w:val="28"/>
          <w:lang w:val="uk-UA"/>
        </w:rPr>
        <w:t>, що розташована за адресою вул. Церковна, 30, с. Радомишль</w:t>
      </w:r>
      <w:r>
        <w:rPr>
          <w:sz w:val="28"/>
          <w:szCs w:val="28"/>
          <w:lang w:val="uk-UA"/>
        </w:rPr>
        <w:t xml:space="preserve"> Луцького району Волинської області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 Передати у постійне безоплатне користув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>для релігійних потреб</w:t>
      </w:r>
      <w:r>
        <w:rPr>
          <w:sz w:val="28"/>
          <w:szCs w:val="28"/>
          <w:lang w:val="uk-UA"/>
        </w:rPr>
        <w:t xml:space="preserve"> релігійній організації «Релігійна громада Воздвиження Хреста Господнього Православної церкви України села Коршів Луцького району Волинської області» культову споруду Воздвиження Хреста Господнього, </w:t>
      </w:r>
      <w:r>
        <w:rPr>
          <w:sz w:val="28"/>
          <w:lang w:val="uk-UA"/>
        </w:rPr>
        <w:t>пам’ятку архіте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ціонального значення (охоронний № 1033), що розташована за адресою: </w:t>
      </w:r>
      <w:r>
        <w:rPr>
          <w:sz w:val="28"/>
          <w:szCs w:val="28"/>
          <w:lang w:val="uk-UA"/>
        </w:rPr>
        <w:t>с. Коршів Луцького району Волин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Управлінню культури, з питань релігій та національностей облдержадміністрації (Ольга Чубара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1) підготувати та подати на підпис заступникові голови облдержадміністрації договір про безоплатне користування релігійною громадою культовою спорудою, що є державною власністю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2) утворити комісію з передачі культової споруди та подати на затвердження акт приймання-передачі майна голові облдержадміністрації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заступника голови облдержадміністрації Анатолія Кост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>а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силь Гайдук 248 044</w:t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6:00Z</dcterms:created>
  <dc:creator>111</dc:creator>
  <dc:description/>
  <cp:keywords/>
  <dc:language>en-US</dc:language>
  <cp:lastModifiedBy>Пользователь Windows</cp:lastModifiedBy>
  <cp:lastPrinted>2020-06-22T09:28:00Z</cp:lastPrinted>
  <dcterms:modified xsi:type="dcterms:W3CDTF">2020-12-22T09:26:00Z</dcterms:modified>
  <cp:revision>6</cp:revision>
  <dc:subject/>
  <dc:title>від    березня 2001 року №</dc:title>
</cp:coreProperties>
</file>