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t xml:space="preserve"> </w:t>
      </w: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21 грудня 2020 року</w:t>
        <w:tab/>
        <w:tab/>
        <w:tab/>
        <w:tab/>
        <w:t>м. Луцьк</w:t>
        <w:tab/>
        <w:tab/>
        <w:tab/>
        <w:t xml:space="preserve">                    № 760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1) </w:t>
      </w:r>
      <w:r>
        <w:rPr>
          <w:bCs/>
          <w:color w:val="000000"/>
          <w:szCs w:val="28"/>
        </w:rPr>
        <w:t>за сумлінну працю, високопрофесійне виконання службових обов’язків, вагомий особистий внесок у реалізацію соціальної політики держав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РОЛЬЧУКА</w:t>
        <w:tab/>
        <w:tab/>
        <w:tab/>
        <w:t xml:space="preserve">- директора Маневицької районної філії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Юрія Михайловича</w:t>
        <w:tab/>
        <w:tab/>
        <w:tab/>
        <w:t xml:space="preserve">  Волинського обласного центру зайнятості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ОРОЗ</w:t>
        <w:tab/>
        <w:tab/>
        <w:tab/>
        <w:tab/>
        <w:t xml:space="preserve">- головного спеціаліста відділу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Людмилу Володимирівну</w:t>
        <w:tab/>
        <w:tab/>
        <w:t xml:space="preserve">  обслуговування громадян №2 (сервісног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центру) управління обслуговування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громадян Головного управління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Пенсійного фонду України в області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) за багаторічну сумлінну працю, вагомий особистий внесок у розвиток сільського господарства області, активну життєву позицію та з нагоди                80-річного ювілею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АХОВИКОВА</w:t>
        <w:tab/>
        <w:tab/>
        <w:tab/>
        <w:t>- ветерана праці, с. Лище Луцького району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Петра Андрійовича</w:t>
        <w:tab/>
        <w:tab/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bCs/>
          <w:color w:val="000000"/>
          <w:szCs w:val="28"/>
        </w:rPr>
        <w:t xml:space="preserve">1) за сумлінну працю, високопрофесійне виконання службових обов’язків, вагомий особистий внесок у реалізацію соціальної політики держав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БРАМОВИЧ</w:t>
        <w:tab/>
        <w:tab/>
        <w:tab/>
        <w:t>- директорові Маневицької районної філ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талії Ростиславівні</w:t>
        <w:tab/>
        <w:tab/>
        <w:tab/>
        <w:t xml:space="preserve">  Волинського обласного центру зайнятості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ФЕДЧИК</w:t>
        <w:tab/>
        <w:tab/>
        <w:tab/>
        <w:tab/>
        <w:t xml:space="preserve">- головному спеціалістові відділ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Любові Степанівні</w:t>
        <w:tab/>
        <w:tab/>
        <w:tab/>
        <w:t xml:space="preserve">  контрольно-перевірочної роботи №2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управління контрольно-перевірочн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роботи Головного управління Пенсій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фонду України в області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) за багаторічну плідну працю, значні творчі здобутки, вагомий особистий внесок у розвиток і популяризацію театрального мистецтва та з нагоди            70-річного ювілею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ІЛЛЯШЕНКУ</w:t>
        <w:tab/>
        <w:tab/>
        <w:tab/>
        <w:t>- головному режисерові Волинськог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ихайлу Васильовичу</w:t>
        <w:tab/>
        <w:tab/>
        <w:tab/>
        <w:t xml:space="preserve">  академічного обласного українськ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музично-драматичного театру </w:t>
      </w:r>
    </w:p>
    <w:p>
      <w:pPr>
        <w:pStyle w:val="Normal"/>
        <w:ind w:left="4248" w:hanging="0"/>
        <w:jc w:val="both"/>
        <w:rPr/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імені Т.Г. Шевченк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       </w:t>
      </w:r>
      <w:r>
        <w:rPr>
          <w:b/>
          <w:bCs/>
          <w:color w:val="000000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4"/>
          <w:szCs w:val="24"/>
        </w:rPr>
        <w:t xml:space="preserve">Олена Мельник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29:00Z</dcterms:created>
  <dc:creator>A.Rutska</dc:creator>
  <dc:description/>
  <cp:keywords/>
  <dc:language>en-US</dc:language>
  <cp:lastModifiedBy>Пользователь Windows</cp:lastModifiedBy>
  <cp:lastPrinted>2020-12-21T15:08:00Z</cp:lastPrinted>
  <dcterms:modified xsi:type="dcterms:W3CDTF">2020-12-28T12:34:00Z</dcterms:modified>
  <cp:revision>5</cp:revision>
  <dc:subject/>
  <dc:title> </dc:title>
</cp:coreProperties>
</file>