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20"/>
          <w:sz w:val="28"/>
          <w:lang w:val="ru-RU"/>
        </w:rPr>
      </w:pPr>
      <w:r>
        <w:rPr>
          <w:spacing w:val="20"/>
          <w:sz w:val="28"/>
        </w:rPr>
        <w:t>ВОЛИНСЬКА ОБЛАСНА ДЕРЖАВНА АДМІНІСТРАЦІЯ</w:t>
      </w:r>
    </w:p>
    <w:p>
      <w:pPr>
        <w:pStyle w:val="Normal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>
          <w:sz w:val="28"/>
        </w:rPr>
        <w:t>10  грудня 2020 року                         м.</w:t>
      </w:r>
      <w:r>
        <w:rPr>
          <w:sz w:val="28"/>
          <w:lang w:val="en-US"/>
        </w:rPr>
        <w:t> </w:t>
      </w:r>
      <w:r>
        <w:rPr>
          <w:sz w:val="28"/>
        </w:rPr>
        <w:t>Луцьк                                                № 734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робочої груп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гуманітарної допомо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унести до складу робочої групи з питань гуманітарної допомоги, утвореної розпорядженням голови обласної державної адміністрації від 28 вересня 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76 «Про новий склад робочої групи з питань гуманітарної допомоги», такі зміни:</w:t>
      </w:r>
    </w:p>
    <w:p>
      <w:pPr>
        <w:pStyle w:val="Foote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вести до складу членів робочої груп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ВРУКА Андрія Сергійовича, оперуповноваженого 3-го відділу (протидії організованим злочинним групам в органах державної влади) управління стратегічних розслідувань у Волинській області ДСР НПУ (за згодо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ВАЛЬЧУКА Руслана Григоровича, оперуповноваженого 3-го відділу (протидії організованим злочинним групам в органах державної влади) управління стратегічних розслідувань у Волинській області ДСР НПУ (за згодо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2. Назву п</w:t>
      </w:r>
      <w:r>
        <w:rPr/>
        <w:t>осади Валерія Руцького викласти у такій редакції: «помічник патронатної служби апарату обласної державної адміністрації»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ивести зі складу робочої групи Курсика С.В. та Коваленка Р.А.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ікторія Мельник 778 2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7:00Z</dcterms:created>
  <dc:creator>Валентина</dc:creator>
  <dc:description/>
  <cp:keywords/>
  <dc:language>en-US</dc:language>
  <cp:lastModifiedBy>Пользователь Windows</cp:lastModifiedBy>
  <cp:lastPrinted>2020-12-07T11:01:00Z</cp:lastPrinted>
  <dcterms:modified xsi:type="dcterms:W3CDTF">2020-12-11T07:39:00Z</dcterms:modified>
  <cp:revision>5</cp:revision>
  <dc:subject/>
  <dc:title> </dc:title>
</cp:coreProperties>
</file>