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/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 ГОЛОВ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лютого 2020 року</w:t>
        <w:tab/>
        <w:tab/>
        <w:t xml:space="preserve">  </w:t>
        <w:tab/>
        <w:t xml:space="preserve">   м.Луцьк</w:t>
        <w:tab/>
        <w:tab/>
        <w:tab/>
        <w:tab/>
        <w:tab/>
        <w:t xml:space="preserve"> № 6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координацію роботи державних органів з питань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іквідації незаконного виробництва і обігу алкогольних напоїв,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тютюнових виробів, пального та запобігання і протид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абанді на територі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6, 13, 16, 28, 31, 33, 41, пункту 9 статті 39 Закону України «Про місцеві державні адміністрації» та вимог Закону України «Про державне регулювання виробництва і обігу спирту етилового, коньячного і плодового, алкогольних напоїв і тютюнових виробів», 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обла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орити міжвідомчу робочу групу з координації роботи державних, територіальних органів міністерств, інших центральних органів виконавчої влади, правоохоронних органів, що здійснюють контроль за виробництвом і обігом підакцизних товарів, а також</w:t>
      </w:r>
      <w:r>
        <w:rPr>
          <w:bCs/>
          <w:sz w:val="28"/>
          <w:szCs w:val="28"/>
        </w:rPr>
        <w:t xml:space="preserve"> запобігання та протидії контрабанді </w:t>
      </w:r>
      <w:r>
        <w:rPr>
          <w:sz w:val="28"/>
          <w:szCs w:val="28"/>
        </w:rPr>
        <w:t>в області (далі – міжвідомча робоча гру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твердити склад міжвідомчої робочої групи, що додає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изначити такі основні завдання міжвідомчої робочої групи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 координація роботи державних органів </w:t>
      </w:r>
      <w:r>
        <w:rPr>
          <w:bCs/>
          <w:sz w:val="28"/>
          <w:szCs w:val="28"/>
        </w:rPr>
        <w:t>у сфері ліквідації незаконного виробництва і обігу алкогольних напоїв, тютюнових виробів, пального, запобігання і протидії контрабанді на території област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 xml:space="preserve">ініціювання в установленому законодавством порядку проведення перевірок та інших передбачених законом заходів, пов’язаних з ліквідацією </w:t>
      </w:r>
      <w:r>
        <w:rPr>
          <w:sz w:val="28"/>
          <w:szCs w:val="28"/>
        </w:rPr>
        <w:t xml:space="preserve">незаконного обігу на території області </w:t>
      </w:r>
      <w:r>
        <w:rPr>
          <w:bCs/>
          <w:sz w:val="28"/>
          <w:szCs w:val="28"/>
        </w:rPr>
        <w:t>алкогольних напоїв, тютюнових виробів та пального, запобігання і протидії контрабанді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безпечення належного реагування на факти виявлених правопорушень у сфері виробництва і обігу алкогольних напоїв, тютюнових виробів, пального, переміщення товарів через митний кордон України, а також своєчасного вжиття відповідних заходів, спрямованих на притягнення винних осіб до відповідальності та відшкодування завданих збитк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30"/>
          <w:szCs w:val="28"/>
        </w:rPr>
        <w:t>ЗОБОВ’ЯЗУЮ</w:t>
      </w:r>
      <w:r>
        <w:rPr>
          <w:bCs/>
          <w:sz w:val="28"/>
          <w:szCs w:val="28"/>
        </w:rPr>
        <w:t xml:space="preserve"> голів районних державних адміністрацій спільно з органами місцевого самоврядування забезпечи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до 15 лютого 2020 року утворення робочих комісій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) вжиття заходів з виявлення та припинення </w:t>
      </w:r>
      <w:r>
        <w:rPr>
          <w:sz w:val="28"/>
          <w:szCs w:val="28"/>
        </w:rPr>
        <w:t>незаконного виробництва та обігу алкогольних напоїв, тютюнових виробів, пального</w:t>
      </w:r>
      <w:r>
        <w:rPr>
          <w:bCs/>
          <w:sz w:val="28"/>
          <w:szCs w:val="28"/>
        </w:rPr>
        <w:t xml:space="preserve"> та запобігання і протидії контрабанді у межах відповідної адміністративно-територіальної одиниці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) проведення серед населення роз’яснювальної роботи про недопустимість реалізації підакцизних товарів без дозвільних документів, небезпеку, яка надходить від фальсифікованих алкогольних напоїв та тютюнових виробів, а також  відповідальність осіб, які займаються незаконним виготовленням алкогольних напої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щотижневе надання управлінню </w:t>
      </w:r>
      <w:r>
        <w:rPr>
          <w:color w:val="000000"/>
          <w:sz w:val="28"/>
          <w:szCs w:val="28"/>
        </w:rPr>
        <w:t>з питань оборонної роботи та взаємодії з правоохоронними органами облдержадміністрації інформації про результати роботи за відповідно наданою ним формо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 Членам міжвідомчої робочої групи: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з метою постійного моніторингу та оперативного реагування на факти виявлення, повідомлення про </w:t>
      </w:r>
      <w:r>
        <w:rPr>
          <w:sz w:val="28"/>
          <w:szCs w:val="28"/>
        </w:rPr>
        <w:t>незаконне виробництво палива та алкогольних напоїв, незаконний обіг алкогольних напоїв і тютюнових виробів, фактів переміщення через митний кордон України поза митним контролем або з приховуванням від митного контролю товарів, валюти, цінностей та інших предметів</w:t>
      </w:r>
      <w:r>
        <w:rPr>
          <w:bCs/>
          <w:sz w:val="28"/>
          <w:szCs w:val="28"/>
        </w:rPr>
        <w:t xml:space="preserve"> визначити оперативних (чергових) працівників ввірених підрозділів, які вживатимуть заходів у межах повноважень відповідного підрозділ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) інформацію про проведену роботу відповідно до компетенції та повноважень надавати управлінню </w:t>
      </w:r>
      <w:r>
        <w:rPr>
          <w:color w:val="000000"/>
          <w:sz w:val="28"/>
          <w:szCs w:val="28"/>
        </w:rPr>
        <w:t>з питань оборонної роботи та взаємодії з правоохоронними органами</w:t>
      </w:r>
      <w:r>
        <w:rPr>
          <w:bCs/>
          <w:sz w:val="28"/>
          <w:szCs w:val="28"/>
        </w:rPr>
        <w:t xml:space="preserve"> облдержадміністрації  щотижнев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Управлінню з питань оборонної роботи та взаємодії з правоохоронними органами облдержадміністрації (Валентин Сушик) узагальнену інформацію, надану членами міжвідомчої робочої групи, подавати голові облдержадміністрації</w:t>
      </w:r>
      <w:r>
        <w:rPr>
          <w:bCs/>
          <w:sz w:val="28"/>
          <w:szCs w:val="28"/>
        </w:rPr>
        <w:t xml:space="preserve"> 23 числа щомісяц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. Вважати таким, що втратило чинність, розпорядження голови обласної державної адміністрації від 07 грудня 2016 року № 568 «Про комісію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області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 Контроль за виконанням розпорядження покладаю на заступника голови обласної державної адміністрації Олександра Троханен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  <w:tab/>
        <w:t xml:space="preserve"> </w:t>
        <w:tab/>
        <w:tab/>
        <w:tab/>
        <w:t xml:space="preserve">     </w:t>
        <w:tab/>
        <w:tab/>
        <w:t xml:space="preserve">      </w:t>
      </w:r>
      <w:r>
        <w:rPr>
          <w:b/>
          <w:sz w:val="28"/>
          <w:szCs w:val="28"/>
        </w:rPr>
        <w:t>Олександр ТРОХАН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ентин Сушик 778 1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40:00Z</dcterms:created>
  <dc:creator>mammoth</dc:creator>
  <dc:description/>
  <cp:keywords/>
  <dc:language>en-US</dc:language>
  <cp:lastModifiedBy>Admin</cp:lastModifiedBy>
  <cp:lastPrinted>2020-02-05T09:18:00Z</cp:lastPrinted>
  <dcterms:modified xsi:type="dcterms:W3CDTF">2020-02-13T13:28:00Z</dcterms:modified>
  <cp:revision>57</cp:revision>
  <dc:subject/>
  <dc:title> </dc:title>
</cp:coreProperties>
</file>