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8514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2 листопада 2020 року                    м. Луцьк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№ 6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в'язку з кадровими змінами унести до складу координаційної групи Антитерористичного центру при Управлінні Служби безпеки України у Волинській області (далі – КГ АТЦ), затвердженого розпорядженням голови обласної державної адміністрації від 02 квітня 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0 (зі змінами),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/>
        <w:t>1. Увести до складу КГ АТЦ та призначити її керівником ЛИСЕНЕНКА Миколу Володимировича, начальника Управління Служби безпеки України у Волинській області.</w:t>
      </w:r>
    </w:p>
    <w:p>
      <w:pPr>
        <w:pStyle w:val="TextBodyIndent"/>
        <w:ind w:firstLine="567"/>
        <w:rPr/>
      </w:pPr>
      <w:r>
        <w:rPr/>
      </w:r>
    </w:p>
    <w:p>
      <w:pPr>
        <w:pStyle w:val="Iaui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Г АТЦ Данюкова П.О., Цюцюру Т.Р.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</w:t>
      </w:r>
      <w:r>
        <w:rPr>
          <w:b/>
          <w:sz w:val="28"/>
          <w:lang w:val="uk-UA"/>
        </w:rPr>
        <w:t>Сергій МОВ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 Сушик 778 16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0:00Z</dcterms:created>
  <dc:creator>XP GAME 2007</dc:creator>
  <dc:description/>
  <cp:keywords/>
  <dc:language>en-US</dc:language>
  <cp:lastModifiedBy>Пользователь Windows</cp:lastModifiedBy>
  <cp:lastPrinted>2019-01-16T10:58:00Z</cp:lastPrinted>
  <dcterms:modified xsi:type="dcterms:W3CDTF">2020-11-03T07:06:00Z</dcterms:modified>
  <cp:revision>6</cp:revision>
  <dc:subject/>
  <dc:title>                                                                         </dc:title>
</cp:coreProperties>
</file>