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3 жовтня 2020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№ 610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bCs/>
          <w:color w:val="000000"/>
          <w:szCs w:val="28"/>
        </w:rPr>
        <w:tab/>
      </w:r>
      <w:r>
        <w:rPr>
          <w:color w:val="000000"/>
          <w:szCs w:val="28"/>
        </w:rPr>
        <w:t xml:space="preserve">1. НАГОРОДИТИ Почесною грамотою обласної державної адміністрації </w:t>
      </w:r>
      <w:r>
        <w:rPr>
          <w:bCs/>
          <w:color w:val="000000"/>
          <w:szCs w:val="28"/>
        </w:rPr>
        <w:t>за вагомий особистий внесок у розвиток паралімпійського і дефлімпійського руху, фізичної культури і спорту осіб з інвалідністю в області, багаторічну сумлінну працю та з нагоди 65-річного ювілею</w:t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ШЕВЧУКА</w:t>
        <w:tab/>
        <w:tab/>
        <w:tab/>
        <w:tab/>
        <w:t>- заступника начальника Волинськог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я Лукашовича</w:t>
        <w:tab/>
        <w:tab/>
        <w:tab/>
        <w:t xml:space="preserve">  регіонального центру з фізичної культури і</w:t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порту інвалідів «Інваспорт»</w:t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1) з нагоди Дня захисника України та з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прияння зміцненню патріотичного духу в суспільстві, активну громадянську позицію, високопрофесійне виконання службових обов’язк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БОСНЮКУ</w:t>
        <w:tab/>
        <w:tab/>
        <w:tab/>
        <w:tab/>
        <w:t xml:space="preserve">- полковникові, начальнику Волинськ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авлу Зіновійовичу </w:t>
        <w:tab/>
        <w:tab/>
        <w:tab/>
        <w:t xml:space="preserve">  обласного ліцею з посиленою військов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фізичною підготовкою імені Герої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Небесної Сотні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ВОВКУ</w:t>
        <w:tab/>
        <w:tab/>
        <w:tab/>
        <w:tab/>
        <w:t>- полковникові, начальнику Луць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егу Омеляновичу</w:t>
        <w:tab/>
        <w:tab/>
        <w:tab/>
        <w:t xml:space="preserve">  прикордонного заг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військовослужбовцям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инського обласного військового комісаріа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КУЛИКУ</w:t>
        <w:tab/>
        <w:tab/>
        <w:tab/>
        <w:tab/>
        <w:t>- полковникові, військовому комісар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оману Анатолійовичу </w:t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0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КУЧЕРУ</w:t>
        <w:tab/>
        <w:tab/>
        <w:tab/>
        <w:tab/>
        <w:t xml:space="preserve">- підполковникові, заступнику військов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Юрію Анатолійовичу</w:t>
        <w:tab/>
        <w:tab/>
        <w:tab/>
        <w:t xml:space="preserve">  комісара, начальнику відділу призову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комплектува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військової частини 1141 Національної гвардії України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ГУРТОВСЬКОМУ</w:t>
        <w:tab/>
        <w:tab/>
        <w:tab/>
        <w:t xml:space="preserve">- підполковникові, командиру військов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силю Васильовичу</w:t>
        <w:tab/>
        <w:tab/>
        <w:tab/>
        <w:t xml:space="preserve">  части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КУЗЬМИЧУ</w:t>
        <w:tab/>
        <w:tab/>
        <w:tab/>
        <w:tab/>
        <w:t xml:space="preserve">- старшині, начальнику військового наря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Миколайовичу</w:t>
        <w:tab/>
        <w:tab/>
        <w:tab/>
        <w:t xml:space="preserve">  (головному сержанту) 2 патруль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  <w:tab/>
        <w:t xml:space="preserve">  взводу 1 патрульної р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ЛИХАЧУ</w:t>
        <w:tab/>
        <w:tab/>
        <w:tab/>
        <w:tab/>
        <w:t xml:space="preserve">- молодшому сержантові, командир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Сергійовичу</w:t>
        <w:tab/>
        <w:tab/>
        <w:tab/>
        <w:t xml:space="preserve">  2 відділення 2 стрілецького взв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стрілецької р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ОМАНОВИЧУ</w:t>
        <w:tab/>
        <w:tab/>
        <w:tab/>
        <w:t xml:space="preserve">- старшому солдатові, старшому стрільц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авлу Володимировичу</w:t>
        <w:tab/>
        <w:tab/>
        <w:t xml:space="preserve">  3 відділення 1 патрульного взво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2 патрульної р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особисту мужність і відвагу, виявлені у захисті державного суверенітету і територіальної цілісності України, учасникам бойових дій антитерористичної опера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у складі військової частини А2331 (51 окрема механізована бригада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ГІРИЧУКУ Роману Анатол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 xml:space="preserve">ГЛИНЮКУ Сергію Володимирович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НИКИТЮКУ Олегу Олег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 xml:space="preserve">СЕЛІВАНОВУ Віталію Миколайович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СОРОЦІ Олексію Пет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ШОСТАКУ Ігорю Серг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ЯСЛИНСЬКОМУ Олександру Валентин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у складі військової частини А0281 (95 окрема десантно-штурмова бригада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ЧАПКУ Тарасу Олекс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у складі військової частини польова пошта В0624 (24-й окремий штурмовий батальйон «Айдар»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БУРАЧКУ Богдану Анатол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УДИКУ Тарасу Василь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у складі роти патрульної служби особливого призначення Головного управління Національної поліції у Волинській області «Світязь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БУЛАТОВУ Олегу Рафік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 xml:space="preserve">КОРОТИЦЬКОМУ Роману Володимирович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МАЛЯРЕВСЬКОМУ Михайлу Павл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ЕЛЬНИКУ Роману Василь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trike/>
          <w:color w:val="000000"/>
          <w:szCs w:val="28"/>
        </w:rPr>
      </w:pPr>
      <w:r>
        <w:rPr>
          <w:bCs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trike/>
          <w:color w:val="000000"/>
          <w:szCs w:val="28"/>
        </w:rPr>
      </w:pPr>
      <w:r>
        <w:rPr>
          <w:bCs/>
          <w:strike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у складі Добровольчого Українського Корпусу (ДУК)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/>
      </w:pPr>
      <w:r>
        <w:rPr>
          <w:bCs/>
          <w:color w:val="000000"/>
          <w:szCs w:val="28"/>
        </w:rPr>
        <w:tab/>
        <w:t>ОНИЩУКУ Ігорю Георг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АКОВИЧУ Юрію Анатол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активну життєву позицію учасникам бойових дій Другої світової війни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МОСКАЛЕНКУ</w:t>
        <w:tab/>
        <w:tab/>
        <w:tab/>
        <w:t>- м.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асилю Іванович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 xml:space="preserve">ЧУЛЮ </w:t>
        <w:tab/>
        <w:tab/>
        <w:tab/>
        <w:tab/>
        <w:t>- с. Ворона Ковель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Якову Потап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) за жертовність, безмежну батьківську любов, патріотичне виховання захисників незалежної Украї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ина Максима – Шульзі Тетяні Григорівн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ина Артема – Карабанам Любові Михайлівні та Олександру Олексій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ина Вадима – Демчукам Алісі Сергіївні та Володимиру Іван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синів Володимира та Дмитра – Хомякам Катерині Олександрівні та Валерію Володимирович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21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10-15T05:30:00Z</dcterms:modified>
  <cp:revision>4</cp:revision>
  <dc:subject/>
  <dc:title> </dc:title>
</cp:coreProperties>
</file>