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uk-UA"/>
        </w:rPr>
        <w:t>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 жовтня 2020 року                         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уцьк                                             № 591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–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равил надання послуги з постачання теплової енергії і типових договорів про надання послуги з постачання теплової енергії, затверджених постановою Кабінету Міністрів України від 21 серпня 2019 року № 830, та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№ 630 (зі змінами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районні державні адміністрації, РЕКОМЕНДУЮ виконкомам міських (міст обласного значення) рад, об’єднаних територіальних громад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розпочати опалювальний сезон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–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, виходячи з  кліматичних умов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 дотриманням установленого порядку здійснювати теплопостачання та гаряче водопостачання насамперед дитячим, лікувальним, навчальним та дошкільним закладам, будинкам-інтернатам для інвалідів та престаріли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держадміністрації Анатолія Кост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ндрій Пиріг  778 2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4:00Z</dcterms:created>
  <dc:creator>Юрий</dc:creator>
  <dc:description/>
  <cp:keywords/>
  <dc:language>en-US</dc:language>
  <cp:lastModifiedBy>Пользователь Windows</cp:lastModifiedBy>
  <cp:lastPrinted>2018-09-26T08:25:00Z</cp:lastPrinted>
  <dcterms:modified xsi:type="dcterms:W3CDTF">2020-10-07T09:14:00Z</dcterms:modified>
  <cp:revision>6</cp:revision>
  <dc:subject/>
  <dc:title>жовтня 2010 року                           м</dc:title>
</cp:coreProperties>
</file>