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4 вересня 2020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№ 563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ab/>
      </w: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1) за особистий внесок у зміцнення обороноздатності держави, мужність, самовідданість і високий професіоналізм, виявлені під час виконання військового обов’язк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КОСТЮКА</w:t>
        <w:tab/>
        <w:tab/>
        <w:tab/>
        <w:tab/>
        <w:t>- підполковника, начальника командн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стянтина Володимировича</w:t>
        <w:tab/>
        <w:tab/>
        <w:t xml:space="preserve">  пункту – заступника начальника штабу з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бойового управління </w:t>
      </w:r>
      <w:r>
        <w:rPr>
          <w:bCs/>
          <w:szCs w:val="28"/>
        </w:rPr>
        <w:t xml:space="preserve">військової частин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А0959, м. Луць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2) за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Cs w:val="28"/>
        </w:rPr>
        <w:t>вагомий особистий внесок у розвиток бібліотечної справи, сумлінну працю, високий професіоналізм та з нагод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Всеукраїнського дня бібліотек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ГРАНІЧ</w:t>
        <w:tab/>
        <w:tab/>
        <w:tab/>
        <w:tab/>
        <w:t xml:space="preserve">- директора Волинської обласної бібліотек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>Наталію Василівну</w:t>
        <w:tab/>
        <w:tab/>
        <w:tab/>
        <w:t xml:space="preserve">  для діте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КОМОРНИЦЬКУ                     - бібліотекаря бібліотеки-філії с. Щитинь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 xml:space="preserve">Наталію Миколаївну       </w:t>
        <w:tab/>
        <w:t xml:space="preserve">           Любешівської централізованої бібліотечно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 xml:space="preserve">                                                     </w:t>
      </w:r>
      <w:r>
        <w:rPr>
          <w:bCs/>
          <w:color w:val="000000"/>
          <w:szCs w:val="28"/>
        </w:rPr>
        <w:tab/>
        <w:t xml:space="preserve"> систе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МАРИНЯК</w:t>
        <w:tab/>
        <w:tab/>
        <w:tab/>
        <w:tab/>
        <w:t xml:space="preserve">- директора Локачинської централізова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 xml:space="preserve">Людмилу Григорівну              </w:t>
        <w:tab/>
        <w:t xml:space="preserve">  бібліотечної систем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МІСЮК                               </w:t>
        <w:tab/>
        <w:t xml:space="preserve">- головного бібліотекаря відділу читальн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арину Петрівну                     </w:t>
        <w:tab/>
        <w:t xml:space="preserve">  залів Волинської обласної бібліотеки дл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юнац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 xml:space="preserve">НАГАЙЦЕВУ                   </w:t>
        <w:tab/>
        <w:t xml:space="preserve">- завідувача відділу обробки літератури і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лену Борисівну                   </w:t>
        <w:tab/>
        <w:tab/>
        <w:t xml:space="preserve">  організації каталогів Волинської держав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обласної універсальної наукової бібліотеки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імені Олени Пчіл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80-річчя Волинської державної обласної універсальної наукової бібліотеки імені Олени Пчілки працівників заклад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БРУЦЬКУ</w:t>
        <w:tab/>
        <w:tab/>
        <w:tab/>
        <w:tab/>
        <w:t xml:space="preserve">- головного бібліографа інформаційно-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 xml:space="preserve">Галину Кузьмівну                     </w:t>
        <w:tab/>
        <w:t xml:space="preserve">  бібліографічного відділ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КУХАРСЬКУ                            - ветерана бібліотечної справи, колишнь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Галину Сергіївну                </w:t>
        <w:tab/>
        <w:t xml:space="preserve">           директор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3) за багаторічну плідну педагогічну діяльність, забезпечення високого рівня освітньої підготовки учнівської молоді та з нагоди професійного свята – Дня працівників освіт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ДОЛЖКО</w:t>
        <w:tab/>
        <w:tab/>
        <w:tab/>
        <w:tab/>
        <w:t xml:space="preserve">- вчителя української мови і літератур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Галину Михайлівну</w:t>
        <w:tab/>
        <w:tab/>
        <w:tab/>
        <w:t xml:space="preserve">  навчально-виховного комплекс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«Загальноосвітня школа І–ІІІ степенів –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цей» №1 імені Євгена Шабліов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м. Каменя-Кашир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ДИКУ</w:t>
        <w:tab/>
        <w:tab/>
        <w:tab/>
        <w:tab/>
        <w:tab/>
        <w:t>- вчителя англійської мови Волинсь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талію Анатоліївну</w:t>
        <w:tab/>
        <w:tab/>
        <w:tab/>
        <w:t xml:space="preserve">  обласного ліцею з посиленою військов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фізичною підготовкою імені Герої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Небесної Сотні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ЗУБЧИК</w:t>
        <w:tab/>
        <w:tab/>
        <w:tab/>
        <w:tab/>
        <w:t xml:space="preserve">- вчителя географії Забузького ліце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ьгу Іванівну</w:t>
        <w:tab/>
        <w:tab/>
        <w:tab/>
        <w:tab/>
        <w:t xml:space="preserve">  Рівненської сільської ради Любомль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КУРИЛЮК</w:t>
        <w:tab/>
        <w:tab/>
        <w:tab/>
        <w:tab/>
        <w:t xml:space="preserve">- вчителя хімії та біології навчально-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нну Петрівну</w:t>
        <w:tab/>
        <w:tab/>
        <w:tab/>
        <w:t xml:space="preserve">  </w:t>
        <w:tab/>
        <w:t xml:space="preserve">  виховного комплексу «Загальноосвіт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школа І–ІІІ ступенів – дитячий садок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с. Замшани Ратнівс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УДЕНКО</w:t>
        <w:tab/>
        <w:tab/>
        <w:tab/>
        <w:tab/>
        <w:t xml:space="preserve">- вчителя історії Володимир-Волин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талію Володимирівну</w:t>
        <w:tab/>
        <w:tab/>
        <w:t xml:space="preserve">  навчально-виховного комплекс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«</w:t>
      </w:r>
      <w:r>
        <w:rPr>
          <w:bCs/>
          <w:color w:val="000000"/>
          <w:spacing w:val="-4"/>
          <w:szCs w:val="28"/>
        </w:rPr>
        <w:t>Загальноосвітня школа І–ІІІ ступенів №3 –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ліцей» Володимир-Волинської міської рад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color w:val="000000"/>
          <w:spacing w:val="-2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1) за самовіддану працю, гуманність і милосердя, вагомий внесок в організацію надання гуманітарної і медико-соціальної допомоги вразливим категоріям громадян Волинській обласній організації Товариства Червоного Хреста України (голова – ПРИШКО Валентина Степанівна)</w:t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2)</w:t>
      </w:r>
      <w:r>
        <w:rPr>
          <w:rFonts w:eastAsia="Calibri"/>
          <w:bCs/>
          <w:color w:val="000000"/>
          <w:szCs w:val="28"/>
          <w:lang w:eastAsia="en-US"/>
        </w:rPr>
        <w:t xml:space="preserve"> з</w:t>
      </w:r>
      <w:r>
        <w:rPr>
          <w:bCs/>
          <w:color w:val="000000"/>
          <w:spacing w:val="-2"/>
          <w:szCs w:val="28"/>
        </w:rPr>
        <w:t>а сумлінне виконання службового обов’язку, вагомий особистий внесок у зміцнення обороноздатності держави, високий професіоналізм:</w:t>
      </w:r>
    </w:p>
    <w:p>
      <w:pPr>
        <w:pStyle w:val="Normal"/>
        <w:ind w:firstLine="567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ГОРПИНКУ</w:t>
        <w:tab/>
        <w:tab/>
        <w:tab/>
        <w:tab/>
        <w:t xml:space="preserve">- підполковникові, заступнику військового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>Ігорю Юрійовичу</w:t>
        <w:tab/>
        <w:tab/>
        <w:tab/>
        <w:tab/>
        <w:t xml:space="preserve">  комісара з територіальної оборони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Ковельського об’єднаного міського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військового комісаріату</w:t>
      </w:r>
    </w:p>
    <w:p>
      <w:pPr>
        <w:pStyle w:val="Normal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ФІЛАТОВІЙ</w:t>
        <w:tab/>
        <w:tab/>
        <w:tab/>
        <w:tab/>
        <w:t xml:space="preserve">- сержантові, начальнику відділення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Діані Геннадіївні</w:t>
        <w:tab/>
        <w:tab/>
        <w:tab/>
        <w:tab/>
        <w:t xml:space="preserve">  спеціального зв’язку взводу засекреченого </w:t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зв’язку роти зв’язку батальйону зв’язку та </w:t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радіотехнічного забезпечення військової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частини А0959, м. Луцьк</w:t>
      </w:r>
    </w:p>
    <w:p>
      <w:pPr>
        <w:pStyle w:val="Normal"/>
        <w:ind w:firstLine="567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 </w:t>
      </w:r>
      <w:r>
        <w:rPr>
          <w:bCs/>
          <w:color w:val="000000"/>
          <w:spacing w:val="-2"/>
          <w:szCs w:val="28"/>
        </w:rPr>
        <w:t>3) за вагомий особистий внесок у розвиток бібліотечної справи, сумлінну працю, високий професіоналізм та з нагоди:</w:t>
      </w:r>
    </w:p>
    <w:p>
      <w:pPr>
        <w:pStyle w:val="Normal"/>
        <w:ind w:firstLine="567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Всеукраїнського дня бібліотек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ВОРОЖЕЙКІНІЙ</w:t>
        <w:tab/>
        <w:tab/>
        <w:tab/>
        <w:t xml:space="preserve">- завідувачеві відділу автоматизації і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Софії Костянтинівні               </w:t>
        <w:tab/>
        <w:tab/>
        <w:t xml:space="preserve">  комп’ютерних бібліотечних технологій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</w:t>
      </w:r>
      <w:r>
        <w:rPr>
          <w:bCs/>
          <w:color w:val="000000"/>
          <w:spacing w:val="-6"/>
          <w:szCs w:val="28"/>
        </w:rPr>
        <w:t>Волинської державної обласної універсальної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наукової бібліотеки імені Олени Пчілки</w:t>
      </w:r>
    </w:p>
    <w:p>
      <w:pPr>
        <w:pStyle w:val="Normal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МАЛИНОВСЬКІЙ</w:t>
        <w:tab/>
        <w:tab/>
        <w:tab/>
      </w:r>
      <w:r>
        <w:rPr>
          <w:bCs/>
          <w:color w:val="000000"/>
          <w:spacing w:val="-6"/>
          <w:szCs w:val="28"/>
        </w:rPr>
        <w:t>- головному бібліотекареві відділу абонементу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Ларисі Володимирівні             </w:t>
        <w:tab/>
        <w:tab/>
        <w:t xml:space="preserve">  </w:t>
      </w:r>
      <w:r>
        <w:rPr>
          <w:bCs/>
          <w:color w:val="000000"/>
          <w:spacing w:val="-4"/>
          <w:szCs w:val="28"/>
        </w:rPr>
        <w:t>Волинської обласної бібліотеки для юнацтва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МОХНЮК</w:t>
        <w:tab/>
        <w:tab/>
        <w:tab/>
        <w:tab/>
        <w:t xml:space="preserve">- завідувачеві відділу обслуговування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 xml:space="preserve">Людмилі Іванівні                 </w:t>
        <w:tab/>
        <w:t xml:space="preserve">            Шацької центральної районної бібліотеки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НІКОЛАЙЧУК</w:t>
        <w:tab/>
        <w:tab/>
        <w:tab/>
      </w:r>
      <w:r>
        <w:rPr>
          <w:bCs/>
          <w:color w:val="000000"/>
          <w:szCs w:val="28"/>
        </w:rPr>
        <w:t xml:space="preserve">- завідувачеві відділу обслуговування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Галині Борисівні                        </w:t>
        <w:tab/>
        <w:t xml:space="preserve">  </w:t>
      </w:r>
      <w:r>
        <w:rPr>
          <w:bCs/>
          <w:color w:val="000000"/>
          <w:spacing w:val="-4"/>
          <w:szCs w:val="28"/>
        </w:rPr>
        <w:t>Рожищенської районної бібліотеки для дітей</w:t>
      </w:r>
    </w:p>
    <w:p>
      <w:pPr>
        <w:pStyle w:val="Normal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ПАНАСЮК</w:t>
        <w:tab/>
        <w:tab/>
        <w:tab/>
        <w:tab/>
        <w:t xml:space="preserve">- завідувачеві Ратнівської районної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 xml:space="preserve">Наталії Степанівні                                бібліотеки для дітей </w:t>
      </w:r>
    </w:p>
    <w:p>
      <w:pPr>
        <w:pStyle w:val="Normal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УШЛОВІЙ</w:t>
        <w:tab/>
        <w:tab/>
        <w:tab/>
        <w:tab/>
        <w:t xml:space="preserve">- завідувачеві відділу зберігання літератури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 xml:space="preserve">Любові Євгеніївні                 </w:t>
        <w:tab/>
        <w:t xml:space="preserve"> </w:t>
        <w:tab/>
        <w:t xml:space="preserve">  Волинської обласної бібліотеки для дітей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80-річчя Волинської державної обласної універсальної наукової бібліотеки імені Олени Пчілки працівникам закладу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ЗАЄЦЬ</w:t>
        <w:tab/>
        <w:tab/>
        <w:tab/>
        <w:tab/>
        <w:t xml:space="preserve">- провідному бібліотекареві відділу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>Ользі Петрівні</w:t>
        <w:tab/>
        <w:tab/>
        <w:tab/>
        <w:tab/>
        <w:t xml:space="preserve">  виробничої літератури </w:t>
      </w:r>
    </w:p>
    <w:p>
      <w:pPr>
        <w:pStyle w:val="Normal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2"/>
          <w:szCs w:val="28"/>
        </w:rPr>
        <w:t>КСЕНДЗУК                                - ветеранові бібліотечної справи, колишньому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Cs w:val="28"/>
        </w:rPr>
        <w:t>Емілії Степанівні</w:t>
        <w:tab/>
        <w:tab/>
        <w:tab/>
        <w:tab/>
        <w:t xml:space="preserve"> заступникові директора з наукової роботи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                                                     </w:t>
      </w:r>
      <w:r>
        <w:rPr>
          <w:bCs/>
          <w:color w:val="000000"/>
          <w:spacing w:val="-2"/>
          <w:szCs w:val="28"/>
        </w:rPr>
        <w:tab/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9:00Z</dcterms:created>
  <dc:creator>A.Rutska</dc:creator>
  <dc:description/>
  <cp:keywords/>
  <dc:language>en-US</dc:language>
  <cp:lastModifiedBy>Пользователь Windows</cp:lastModifiedBy>
  <cp:lastPrinted>2020-09-14T10:11:00Z</cp:lastPrinted>
  <dcterms:modified xsi:type="dcterms:W3CDTF">2020-09-28T11:34:00Z</dcterms:modified>
  <cp:revision>5</cp:revision>
  <dc:subject/>
  <dc:title> </dc:title>
</cp:coreProperties>
</file>