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  <w:lang w:val="uk-UA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spacing w:val="8"/>
          <w:lang w:val="uk-UA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 серпня 202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 </w:t>
            </w:r>
            <w:r>
              <w:rPr>
                <w:sz w:val="28"/>
                <w:szCs w:val="28"/>
                <w:lang w:val="uk-UA"/>
              </w:rPr>
              <w:t>47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нкурсного комітету – постійно діючого орга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гляду 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е виходять за межі території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нутрішньообласні маршрут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«Про автомобільний транспорт»,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 грудня 2008 року № 1081 (зі змінами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Затвердити склад конкурсного комітету – постійно діючого органу для  розгляду конкурсних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, що додає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Управлінню транспорту та зв’язку облдержадміністрації (Наталія Остапкович)  до участі в засіданні конкурсного комітету, на якому визначається автомобільний перевізник для роботи на міжміському та приміському автобусних маршрутах, які не виходять за межі території району, письмово запрошувати представників відповідної райдержадміністрації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ab/>
      </w:r>
      <w:r>
        <w:rPr>
          <w:spacing w:val="-6"/>
          <w:sz w:val="28"/>
          <w:lang w:val="uk-UA"/>
        </w:rPr>
        <w:t>3.</w:t>
      </w:r>
      <w:r>
        <w:rPr>
          <w:spacing w:val="-6"/>
          <w:sz w:val="28"/>
          <w:lang w:val="en-US"/>
        </w:rPr>
        <w:t> </w:t>
      </w:r>
      <w:r>
        <w:rPr>
          <w:spacing w:val="-6"/>
          <w:sz w:val="28"/>
          <w:lang w:val="uk-UA"/>
        </w:rPr>
        <w:t>Вважати такими, що втратили чинність, розпорядження голови обласної державної адміністрації від 29 серпня 2018 року № 571, від 26 листопада 2018 року № 777, від 15 лютого 2019 року № 72, від 20 листопада 2019 року № 696.</w:t>
      </w:r>
    </w:p>
    <w:p>
      <w:pPr>
        <w:pStyle w:val="Normal"/>
        <w:tabs>
          <w:tab w:val="clear" w:pos="709"/>
          <w:tab w:val="left" w:pos="567" w:leader="none"/>
        </w:tabs>
        <w:ind w:firstLine="284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4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Остапкович 778 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13</w:t>
      </w:r>
      <w:r>
        <w:rPr>
          <w:sz w:val="28"/>
          <w:lang w:val="uk-UA"/>
        </w:rPr>
        <w:t>.08.2020 № 478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курсного комітету – постійно </w:t>
      </w:r>
      <w:r>
        <w:rPr>
          <w:sz w:val="28"/>
          <w:szCs w:val="28"/>
          <w:lang w:val="uk-UA"/>
        </w:rPr>
        <w:t xml:space="preserve">діючого органу для роз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них пропозицій та визначення переможця конкур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везення пасажирів автомобільним транспортом на приміськ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міжміських автобусних маршрутах загального корист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не виходять за межі території області (внутрішньообласні маршрути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ОСТАПКОВИЧ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управління транспорту та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у облдерж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тету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ОНІЩ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Сергій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начальник відділу надання адміністративних послуг управління Укртрансбезпеки у Волинській області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</w:rPr>
        <w:t>секретар комітету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ИВОВАР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Наталі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- 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головний спеціаліст відділу транспорту управління транспорту та з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зку облдержадміністрації</w:t>
            </w:r>
          </w:p>
        </w:tc>
      </w:tr>
    </w:tbl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538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АРЕНДАРЧ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lang w:val="uk-UA"/>
              </w:rPr>
              <w:t>заступник начальника управління – начальник відділу аналізу та прогнозування надходжень податків та зборів з</w:t>
            </w:r>
            <w:r>
              <w:rPr>
                <w:spacing w:val="-6"/>
                <w:sz w:val="28"/>
                <w:lang w:val="uk-UA" w:eastAsia="uk-UA"/>
              </w:rPr>
              <w:t xml:space="preserve"> </w:t>
            </w:r>
            <w:r>
              <w:rPr>
                <w:spacing w:val="-6"/>
                <w:sz w:val="28"/>
                <w:lang w:val="uk-UA"/>
              </w:rPr>
              <w:t xml:space="preserve">фізичних осіб та єдиного внеску, розгляду звернень платників податків Управління податків і зборів фізичних осіб </w:t>
            </w:r>
            <w:r>
              <w:rPr>
                <w:spacing w:val="-6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848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ЩУ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Анд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spacing w:before="0" w:after="120"/>
              <w:textAlignment w:val="auto"/>
              <w:rPr>
                <w:sz w:val="28"/>
                <w:lang w:eastAsia="uk-UA"/>
              </w:rPr>
            </w:pPr>
            <w:r>
              <w:rPr>
                <w:sz w:val="28"/>
                <w:lang w:val="uk-UA"/>
              </w:rPr>
              <w:t xml:space="preserve">виконавчий директор асоціації перевізників міста Луцька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84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АТЮ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представник громадської організації «Автомайдан України» (за згодою)</w:t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ДУБИНКА-ФІЛОЗОФ</w:t>
            </w:r>
          </w:p>
          <w:p>
            <w:pPr>
              <w:pStyle w:val="Normal"/>
              <w:jc w:val="both"/>
              <w:rPr>
                <w:sz w:val="28"/>
                <w:lang w:val="en-US" w:eastAsia="uk-UA"/>
              </w:rPr>
            </w:pPr>
            <w:r>
              <w:rPr>
                <w:sz w:val="28"/>
                <w:lang w:val="uk-UA" w:eastAsia="uk-UA"/>
              </w:rPr>
              <w:t>Іванна Анатол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Федерації профспілок в області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538" w:type="dxa"/>
            <w:tcBorders/>
          </w:tcPr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територіального відділення Всеукраїнської громадської організації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«Асоціація платників податків України» 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за згодою)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>Продовження складу комітет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>
          <w:trHeight w:val="117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КЛІМЧУК 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обласної організації профспілки працівників автомобільного транспорту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і шляхового господарства (за згодою)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ЦЬКИЙ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Панфіл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запобігання та виявлення корупції апарату обласної державної адміністрації</w:t>
            </w:r>
          </w:p>
          <w:p>
            <w:pPr>
              <w:pStyle w:val="TextBody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ЯШ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заступник керуючого справами</w:t>
            </w:r>
            <w:r>
              <w:rPr>
                <w:sz w:val="28"/>
              </w:rPr>
              <w:t xml:space="preserve"> – начальник </w:t>
            </w:r>
            <w:r>
              <w:rPr>
                <w:sz w:val="28"/>
                <w:lang w:val="uk-UA"/>
              </w:rPr>
              <w:t xml:space="preserve">відділу з питань організації забезпечення діяльності обласної ради </w:t>
            </w: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 w:eastAsia="uk-UA"/>
              </w:rPr>
              <w:t>провідний спеціаліст сектору взаємодії із суб</w:t>
            </w:r>
            <w:r>
              <w:rPr>
                <w:sz w:val="28"/>
                <w:lang w:eastAsia="uk-UA"/>
              </w:rPr>
              <w:t>’</w:t>
            </w:r>
            <w:r>
              <w:rPr>
                <w:sz w:val="28"/>
                <w:lang w:val="uk-UA" w:eastAsia="uk-UA"/>
              </w:rPr>
              <w:t>єктами обов</w:t>
            </w:r>
            <w:r>
              <w:rPr>
                <w:sz w:val="28"/>
                <w:lang w:eastAsia="uk-UA"/>
              </w:rPr>
              <w:t>’</w:t>
            </w:r>
            <w:r>
              <w:rPr>
                <w:sz w:val="28"/>
                <w:lang w:val="uk-UA" w:eastAsia="uk-UA"/>
              </w:rPr>
              <w:t>язкового технічного контролю РСЦ ГСЦ МВС у Волинській області (за згодою)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>
          <w:trHeight w:val="2115" w:hRule="atLeast"/>
        </w:trPr>
        <w:tc>
          <w:tcPr>
            <w:tcW w:w="378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ІЄ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 xml:space="preserve">старший інспектор з особливих доручень відділу безпеки дорожнього руху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атрульної поліції у Волинській області департаменту патрульної поліції Національної поліції України (за згодою)</w:t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МЕЛЬ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обласної організації Всеукраїнської спілки автомобілістів </w:t>
            </w:r>
          </w:p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Л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Олександр Вячеслав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– юрисконсульт відділу нормативно-правової роботи юридичного управління апарату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  <w:tab/>
              <w:t xml:space="preserve">        </w:t>
            </w:r>
          </w:p>
        </w:tc>
      </w:tr>
      <w:tr>
        <w:trPr>
          <w:trHeight w:val="74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Роман 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рганізації роботодавців машинобудівного комплексу в області (за згодою)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НЬ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 xml:space="preserve">голова громадської організації «Координаційний центр громадського транспорту» </w:t>
            </w:r>
            <w:r>
              <w:rPr>
                <w:color w:val="FF0000"/>
                <w:sz w:val="28"/>
                <w:lang w:val="uk-UA" w:eastAsia="uk-UA"/>
              </w:rPr>
              <w:t xml:space="preserve"> </w:t>
            </w: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ОХАЦЬКИЙ</w:t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Анастасій Лаврентійович</w:t>
              <w:tab/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адник виконавчого директора</w:t>
            </w:r>
            <w:r>
              <w:rPr>
                <w:sz w:val="28"/>
                <w:lang w:val="en-US"/>
              </w:rPr>
              <w:t xml:space="preserve"> облас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’єднання організацій роботодавці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(за згодою</w:t>
            </w:r>
            <w:r>
              <w:rPr>
                <w:sz w:val="28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spacing w:before="0" w:after="12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4:01:00Z</dcterms:created>
  <dc:creator>dsm</dc:creator>
  <dc:description/>
  <cp:keywords/>
  <dc:language>en-US</dc:language>
  <cp:lastModifiedBy>Пользователь Windows</cp:lastModifiedBy>
  <cp:lastPrinted>2020-07-27T12:11:00Z</cp:lastPrinted>
  <dcterms:modified xsi:type="dcterms:W3CDTF">2020-08-17T12:20:00Z</dcterms:modified>
  <cp:revision>88</cp:revision>
  <dc:subject/>
  <dc:title>         червня 2008 року</dc:title>
</cp:coreProperties>
</file>