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45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5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обласної державної адміністрації       </w:t>
            </w:r>
          </w:p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13.08.2020 </w:t>
            </w:r>
            <w:r>
              <w:rPr>
                <w:szCs w:val="28"/>
              </w:rPr>
              <w:t>№ 477 </w:t>
            </w:r>
          </w:p>
        </w:tc>
      </w:tr>
    </w:tbl>
    <w:p>
      <w:pPr>
        <w:pStyle w:val="Normal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в області Дня пам’яті захисників Україн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які загинули в боротьбі за незалежність, суверенітет і територіальн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ілісність України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pacing w:val="-6"/>
        </w:rPr>
        <w:t>1. Проведення заходів з відзначення в області Дня пам’яті захисників України, які загинули в боротьбі за незалежність, суверенітет і територіальну цілісність України біля пам’ятного фотостенду «Герої Небесної Сотні – загинули за Єдність України» за участю представників органів державної влади, органів місцевого самоврядування, депутатського корпусу, духовенства, політичних партій та громадських організацій, учасників АТО/ООС, волонтерів, громадськості обласного центру з дотриманням усіх санітарних та протиепідемічних заходів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управління культури, з питань релігій та національностей облдержадміністрації</w:t>
            </w:r>
          </w:p>
          <w:p>
            <w:pPr>
              <w:pStyle w:val="Normal"/>
              <w:ind w:firstLine="567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9 серпня 2020 року  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/>
        <w:t>2. Проведення у містах обласного значення, районних центрах, інших населених пунктах області заходів з відзначення в області Дня пам’яті захисників України, які загинули в боротьбі за незалежність, суверенітет і територіальну цілісність України з дотриманням усіх санітарних та протиепідемічних заходів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9 серпня 2020 року  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3. Організація урочистого покладання квітів до пам’ятників, меморіальних знаків, місць поховань захисників України за участю ветеранів війни, членів сімей загиблих захисників України, представників сектору безпеки і оборони, громадськості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культури, з питань релігій та національностей облдержадміністрації, райдержадміністрації, виконкоми міських (міст обласного значення) рад, об’єднаних територіальних громад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9 серпня 2020 року 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>4. Проведення всеукраїнської акції пам’яті «Сонях». Використання як елемента одягу стилізованого знака пам’яті «Сонях»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управління культури, з питань релігій та національностей, освіти і науки, з питань оборонної роботи та взаємодії з правоохоронними органами, інформаційної політики та цифрової трансформації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 – 31  серпня 2020 року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 Проведення національно-патріотичних заходів у закладах освіти та культури, в місцях дислокації військових частин, установах та організаціях із залученням їх особового складу та/або штатних працівників, ветеранів війни – учасників антитерористичної операції, учасників заходів із забезпечення національної безпеки і оборони, відсічі та стримування збройної агресії Російської Федерації у Донецькій та Луганській областях, осіб, які чинили опір незаконній окупації та анексії Автономної Республіки Крим та м. Севастополя </w:t>
      </w:r>
      <w:r>
        <w:rPr>
          <w:spacing w:val="-6"/>
        </w:rPr>
        <w:t>з дотриманням усіх санітарних та протиепідемічних заходів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управління культури, з питань релігій та національностей, освіти і науки, з питань оборонної роботи та взаємодії з правоохоронними органами облдержадміністрації, обласний військовий комісаріат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пень – вересень 2020 року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Приспущення Державного Прапора України на адміністративних будівлях органів державної влади, державних підприємств, установ і організацій, у військових частинах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бласний військовий комісаріат, управління з питань оборонної роботи та взаємодії з правоохоронними органами облдержадміністрації, відділ з питань внутрішньої політики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9 серпня 2020 року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Оголошення загальнонаціональної хвилини мовчання на вшанування пам’яті за захисниками України, які загинули в боротьбі за незалежність, суверенітет і територіальну цілісність України, шляхом зупинення на цей час роботи в органах державної влади та органах місцевого самоврядування, на підприємствах, в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іння культури, з питань релігій та національностей облдержадміністрації,</w:t>
            </w:r>
            <w:r>
              <w:rPr>
                <w:bCs/>
                <w:iCs/>
              </w:rPr>
              <w:t xml:space="preserve">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 серпня 2020 року  о 10-й годині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8. Обмеження трансляції розважальних програм шляхом внесення відповідних змін до програм радіо і телебачення, переривання о 10-й годині трансляції радіо- і телепередач на знак вшанування пам’яті захисників України, які загинули в боротьбі за незалежність, суверенітет і територіальну цілісність України, а також розміщення під час телетрансляції на екрані відповідного стилізованого зображення знака пам’яті «Сонях». Обмеження розважально-концертних заходів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управління інформаційної політики та цифрової трансформації, культури, з питань релігій та національностей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 серпня 2020 року  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9. Встановлення зменшених копій державного прапора на могилах захисників України та могилах тимчасово невстановлених загиблих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управління з питань оборонної роботи та взаємодії з правоохоронними органами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 серпня 2020 року  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10. Упорядже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управління житлово-комунального господарства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ороку, квітень – вересень  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1. Запобігання актам вандалізму та руйнуванню військових меморіалів, пам’ятників та місць поховань захисників України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не управління Національної поліції     України в області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ійно   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2. Надання належної кваліфікованої медичної допомоги членам сімей загиблих захисників України, ветеранам війни, учасникам антитерористичної операції, особам, що беруть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 та учасникам заходів із забезпечення національної безпеки і оборони, приділивши особливу увагу відповідним особам, що проживають у сільських населених пунктах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хорони здоров’я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ійно   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13. Організація зустрічей з членами сімей загиблих захисників України, сприяння реалізації ініціатив громадськості з метою виявлення проблемних питань їх соціального забезпечення та вжиття заходів для їх вирішення </w:t>
      </w:r>
      <w:r>
        <w:rPr>
          <w:spacing w:val="-6"/>
        </w:rPr>
        <w:t>з дотриманням усіх санітарних та протиепідемічних заходів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соціального захисту населення облдержадміністрації, райдержадміністрації, </w:t>
            </w:r>
            <w:r>
              <w:rPr>
                <w:spacing w:val="-6"/>
              </w:rPr>
              <w:t>виконкоми міських (міст обласного значення) рад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тійно (за зверненням)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4. Вживання заходів до поліпшення соціального обслуговування членів сімей загиблих захисників України та ветеранів війн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артамент соціального захисту населення облдержадміністрації, райдержадміністрації, </w:t>
            </w:r>
            <w:r>
              <w:rPr>
                <w:spacing w:val="-6"/>
              </w:rPr>
              <w:t>виконкоми міських (міст обласного значення) рад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>15. Організація поїздки членів родин загиблих захисників України у м. Київ для участі у Всеукраїнській акції вшанування пам’яті полеглих захисників України, які загинули в боротьбі за незалежність, суверенітет і територіальну цілісність Україн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артамент соціального захисту населення облдержадміністрації, відділ з питань внутрішньої політики облдержадміністрації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9 серпня 2020 року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6. Проведення всеукраїнського патріотичного забігу в пам’ять про загиблих воїнів «ШАНУЮ ВОЇНІВ, БІЖУ ЗА ГЕРОЇВ УКРАЇНИ»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у справах молоді та спорту облдержадміністрації, молодіжні громадські організації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6 вересня 2020 року  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7. Проведення у військових частинах, закладах освіти, закладах культури тематичних виставок, переглядів фільмів, інших інформаційних заходів, присвячених вшануванню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правління культури, з питань релігій та національностей, освіти і науки, з питань оборонної роботи та взаємодії з правоохоронними органами облдержадміністрації, обласний військовий комісаріат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ійно 2020 року  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8. Проведення з нагоди Дня пам’яті захисників України, які загинули в боротьбі за незалежність, суверенітет і територіальну цілісність України в закладах освіти області через мережу Інтернет тематичних уроків, годин спілкування, диспутів, бесід, науково-практичних конференцій, лекцій, семінарських занять та інших заходів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світи і науки </w:t>
            </w:r>
            <w:r>
              <w:rPr>
                <w:bCs/>
                <w:iCs/>
              </w:rPr>
              <w:t>облдержадміністрації, управління</w:t>
            </w:r>
            <w:r>
              <w:rPr/>
              <w:t xml:space="preserve"> освіти міських (міст обласного значення) рад, відділи освіти райдержадміністрацій, заклади професійної (професійно-технічної) освіти, голови об’єднаних територіальних громад, керівники закладів освіт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есень 2020 року  </w:t>
            </w:r>
          </w:p>
        </w:tc>
      </w:tr>
    </w:tbl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>19. Забезпечення участі військ гарнізонів, дислокованих на території області в урочистих заходах з відзначення в області Дня пам’яті захисників України, які загинули в боротьбі за незалежність, суверенітет і територіальну цілісність України, проведення у військових частинах тематичних просвітницьких заходів з дотриманням усіх санітарних та протиепідемічних заходів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ласний військовий комісаріат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управління з питань оборонної роботи та взаємодії з правоохоронними органами облдержадміністрації</w:t>
            </w:r>
          </w:p>
          <w:p>
            <w:pPr>
              <w:pStyle w:val="Normal"/>
              <w:ind w:firstLine="567"/>
              <w:jc w:val="both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9 серпня 20</w:t>
            </w:r>
            <w:r>
              <w:rPr>
                <w:lang w:val="ru-RU"/>
              </w:rPr>
              <w:t>20</w:t>
            </w:r>
            <w:r>
              <w:rPr/>
              <w:t xml:space="preserve"> року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0. Організація та проведення в області спортивно-масових заходів з відзначення у 2020 році Дня пам’яті захисників України, які загинули в боротьбі за незалежність, суверенітет і територіальну цілісність України </w:t>
      </w:r>
      <w:r>
        <w:rPr>
          <w:spacing w:val="-6"/>
        </w:rPr>
        <w:t>з дотриманням усіх санітарних та протиепідемічних заходів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іння у справах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пень – вересень 2020 року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-6"/>
        </w:rPr>
        <w:t>21. Забезпечення інформаційного супроводу тематичних заходів, що відбудуться в області з нагоди Дня пам’яті захисників України, які загинули в боротьбі за незалежність, суверенітет і територіальну цілісність, з оприлюдненням інформаційних, фото- та відеоматеріалів на вебсайті облдержадміністрації та офіційній сторінці органу влади у соціальній мережі Фейсбук</w:t>
      </w:r>
    </w:p>
    <w:p>
      <w:pPr>
        <w:pStyle w:val="Normal"/>
        <w:ind w:firstLine="567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інформаційної політики та цифрової трансформації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рпень – вересень 20</w:t>
            </w:r>
            <w:r>
              <w:rPr>
                <w:lang w:val="ru-RU"/>
              </w:rPr>
              <w:t>20</w:t>
            </w:r>
            <w:r>
              <w:rPr/>
              <w:t xml:space="preserve"> ро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-8"/>
        </w:rPr>
        <w:t>22. Порушення перед релігійними організаціями клопотання щодо проведення панахид за загиблими в боротьбі за незалежність, суверенітет і територіальну цілісність України з дотриманням усіх санітарних та протиепідемічних заходів</w:t>
      </w:r>
    </w:p>
    <w:p>
      <w:pPr>
        <w:pStyle w:val="Normal"/>
        <w:ind w:firstLine="567"/>
        <w:jc w:val="both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управління культури, з питань релігій та національностей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ind w:firstLine="567"/>
              <w:jc w:val="both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29 серпня 20</w:t>
            </w:r>
            <w:r>
              <w:rPr>
                <w:spacing w:val="-8"/>
                <w:lang w:val="ru-RU"/>
              </w:rPr>
              <w:t>20</w:t>
            </w:r>
            <w:r>
              <w:rPr>
                <w:spacing w:val="-8"/>
              </w:rPr>
              <w:t xml:space="preserve"> року  </w:t>
            </w:r>
          </w:p>
        </w:tc>
      </w:tr>
    </w:tbl>
    <w:p>
      <w:pPr>
        <w:pStyle w:val="Normal"/>
        <w:jc w:val="both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pacing w:val="-8"/>
        </w:rPr>
        <w:t>23. Забезпечення у місцях проведення заходів з відзначення в області                 Дня пам’яті захисників України, які загинули в боротьбі за незалежність, суверенітет і територіальну цілісність України охорони публічного порядку, дотримання вимог з безпеки дорожнього руху та медичного супроводу, здійснення контролю за дотриманням санітарно-гігієнічних, санітарно-протиепідемічних правил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не управління Національної поліції     України в області, Управління патрульної поліції у Волинській області Департаменту патрульної поліції Національної поліції України, управління охорони здоров’я облдержадміністрації, райдержадміністрації, виконкоми міських (міст обласного значення) рад, об’єднаних територіальних громад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9 серпня 2020 року 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ий текст 3"/>
    <w:basedOn w:val="Normal"/>
    <w:qFormat/>
    <w:pPr>
      <w:widowControl w:val="false"/>
      <w:autoSpaceDE w:val="false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06:00Z</dcterms:created>
  <dc:creator>1</dc:creator>
  <dc:description/>
  <cp:keywords/>
  <dc:language>en-US</dc:language>
  <cp:lastModifiedBy>Пользователь Windows</cp:lastModifiedBy>
  <cp:lastPrinted>2020-08-14T08:09:00Z</cp:lastPrinted>
  <dcterms:modified xsi:type="dcterms:W3CDTF">2020-08-17T12:09:00Z</dcterms:modified>
  <cp:revision>21</cp:revision>
  <dc:subject/>
  <dc:title>ЗАТВЕРДЖЕНО</dc:title>
</cp:coreProperties>
</file>