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16"/>
          <w:szCs w:val="16"/>
        </w:rPr>
      </w:pPr>
      <w:r>
        <w:rPr>
          <w:b w:val="false"/>
          <w:bCs w:val="false"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32"/>
        </w:rPr>
        <w:tab/>
        <w:t>РОЗПОРЯДЖЕННЯ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серпня 2020 року </w:t>
        <w:tab/>
        <w:tab/>
        <w:tab/>
        <w:t xml:space="preserve">  м. Луцьк</w:t>
        <w:tab/>
        <w:tab/>
        <w:tab/>
        <w:tab/>
        <w:tab/>
        <w:t xml:space="preserve"> № 47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безпечення облаштування спеціалізованих закла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ї обсервації (ізоляції) на території Волинської област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5, 6, 39 Закону України «Про місцеві державні адміністрації», постанови Кабінету Міністрів України від 22 липня 2020 року № 641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 w:val="28"/>
          <w:szCs w:val="28"/>
        </w:rPr>
        <w:t xml:space="preserve">», зважаючи на поширення на території України гострої респіраторної хвороби COVID-19, у зв’язку з продовженням  Кабінетом Міністрів України карантину до 31 серпня  2020 року та  з метою виконання заходів з протидії поширенню коронавірусної хвороби COVID-19 на території області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ерівникові робіт з ліквідації наслідків медико-біологічної надзвичайної ситуації природного характеру регіонального рівня пов’язаної із поширенням коронавірусної хвороби COVID-19 на території Волинської області – заступнику голови обласної державної адміністрації (Олександр Троханенко) визначити перелік спеціалізованих закладів для забезпечення їх облаштування відповідно до завдань з організації обсерв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чити уповноваженою особою, відповідальною за організацію процесу госпіталізації осіб до обсерваторів (ізоляторів) після того, як особи залишили територію пункту пропуску через державний кордон, заступника голови обласної державної адміністрації – Анатолія Кос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Заступникові голови обласної державної адміністрації (Анатолій Костик) організувати взаємодію області зі взаємодоповнюючими регіонами (Рівненська, Житомирська, Київська області та м. Київ), які забезпечують поселення до обсерваторів (ізоляторів) осіб, що перетинають кордо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.в.о. начальника управління охорони здоров’я обласної державної адміністрації (Людмила Тимощук) організувати медичний (дистанційний) супровід осіб у місцях обсервації (ізоляції) та біля пунктів пропуску через державний кордон, надання їм медичної допомо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ові управління економічного розвитку та торгівлі обласної державної адміністрації (Сергій Халецький), спільно з головами Володимир-Волинської, Ковельської, Любомльської, Шацької райдержадміністрацій, Луцькому міському голові забезпечити організацію харчування за рахунок коштів осіб, які перебувають в обсерваторах (ізоляторах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оловам Володимир-Волинської, Ковельської, Любомльської, Шацької райдержадміністрацій, Луцькому міському голові в установленому законодавством порядку забезпечити надання транспортних послуг для перевезення осіб, що підлягають обсерв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ловному управлінню Національної поліції в області (Юрій Крошко), Управлінню патрульної поліції в області Департаменту патрульної поліції Національної поліції України (Андрій Крутень), військовій частині 1141 Національної гвардії України (Василь Гуртовський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безпечити охорону публічної безпеки та порядку під час направлення осіб у місця обсервації після того, як вони залишили територію пункту пропуску через державний кордон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ійснювати супроводження транспортних засобів, а також аварійно- рятувальної та іншої спеціальної техніки під час транспортування організованих груп людей (більше ніж 40 осіб) до обсерваторів (ізоляторі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безпечити охорону публічної безпеки та порядку по зовнішньому периметру території місця обсерв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озпорядження голови обласної державної адміністрації від 03 серпня 202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 № 444 визнати таким, що втратило чин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 xml:space="preserve">                      </w:t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Юрій ПОГУЛЯЙ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ій Халецький  778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06:00Z</dcterms:created>
  <dc:creator>БОГУСЛАВ МІЛЬЧЕВ</dc:creator>
  <dc:description/>
  <cp:keywords/>
  <dc:language>en-US</dc:language>
  <cp:lastModifiedBy>Пользователь Windows</cp:lastModifiedBy>
  <cp:lastPrinted>2020-08-11T12:45:00Z</cp:lastPrinted>
  <dcterms:modified xsi:type="dcterms:W3CDTF">2020-08-17T11:54:00Z</dcterms:modified>
  <cp:revision>9</cp:revision>
  <dc:subject/>
  <dc:title> </dc:title>
</cp:coreProperties>
</file>