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2020 № 450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  <w:br/>
        <w:t>про регіональну раду підприємців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гіональна рада підприємців в області (далі – регіональна рада підприємців) є консультативно-дорадчим органом обласної державної адміністрації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гіональна рада підприємців у своїй діяльності керується Конституцією та законами України, актами Президента України та Кабінету Міністрів України, розпорядженнями голови обласної державної адміністрації, а також цим положенням, розробленим на основі Типового положення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bookmarkStart w:id="0" w:name="27"/>
      <w:bookmarkEnd w:id="0"/>
      <w:r>
        <w:rPr>
          <w:sz w:val="28"/>
          <w:szCs w:val="28"/>
          <w:lang w:val="uk-UA"/>
        </w:rPr>
        <w:t> Основними завданнями регіональної ради підприємців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прияння у створенні дієвого механізму взаємодії суб’єктів господарювання, громадських організацій підприємців, об’єднань підприємців, органів виконавчої влади,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регіон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ідготовка пропозицій щодо внесення змін до нормативно-правових актів у сфері підприємництва;</w:t>
      </w:r>
      <w:bookmarkStart w:id="1" w:name="30"/>
      <w:bookmarkEnd w:id="1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озгляд проєктів регіональних програм розвитку підприємництва та участь в аналізі їх виконання;</w:t>
      </w:r>
      <w:bookmarkStart w:id="2" w:name="32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ідготовка й подання органам виконавчої влади та органам місцевого самоврядування пропозицій щодо</w:t>
      </w:r>
      <w:bookmarkStart w:id="3" w:name="33"/>
      <w:bookmarkEnd w:id="3"/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ворення правових, економічних та організаційних умов для забезпечення розвитку підприємництва в області;</w:t>
      </w:r>
      <w:bookmarkStart w:id="4" w:name="35"/>
      <w:bookmarkEnd w:id="4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та реалізація в регіоні державної регуляторної політики і державної політики у сфері підприємництва, спрямованих на забезпечення захисту інтересів суб’єктів господарювання;</w:t>
      </w:r>
      <w:bookmarkStart w:id="5" w:name="34"/>
      <w:bookmarkEnd w:id="5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’язання спірних питань у сфері підприємництва;</w:t>
      </w:r>
      <w:bookmarkStart w:id="6" w:name="39"/>
      <w:bookmarkEnd w:id="6"/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) 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позитивних традицій та етичних принципів підприємництва.</w:t>
      </w:r>
    </w:p>
    <w:p>
      <w:pPr>
        <w:pStyle w:val="Normal"/>
        <w:ind w:firstLine="567"/>
        <w:jc w:val="both"/>
        <w:rPr>
          <w:color w:val="000000"/>
          <w:sz w:val="16"/>
          <w:szCs w:val="28"/>
          <w:lang w:val="uk-UA" w:eastAsia="en-US"/>
        </w:rPr>
      </w:pPr>
      <w:r>
        <w:rPr>
          <w:color w:val="000000"/>
          <w:sz w:val="16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егіональна рада підприємців має прав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творювати робочі групи із залученням представників суб’єктів господарювання, громадських організацій підприємців, об’єднань підприємців, органів виконавчої влади, органів місцевого самоврядування, наукових та експертних організацій (за згодою їх керівників), а також окремих фахівц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тримувати в установленому порядку від органів виконавчої влади, органів місцевого самоврядування, підприємств, установ та організацій інформацію і матеріали, необхідні для виконання покладених на неї завда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тримувати від органів виконавчої влади інформаційну й консультативну підтримк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давати органам виконавчої влади та органам місцевого самоврядування пропозиції з питань, що належать до їх компетенції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 Регіональна рада підприємців формується за територіальним принципом з числа представників суб’єктів господарювання, громадських організацій підприємців, об’єднань підприємців, організацій роботодавців, громадської ради при обласній державній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егіональної ради підприємців затверджується розпорядженням голови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згідно з поданими заявками протягом 30 календарних днів з дати їх по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bookmarkStart w:id="7" w:name="53"/>
      <w:bookmarkEnd w:id="7"/>
      <w:r>
        <w:rPr>
          <w:sz w:val="28"/>
          <w:szCs w:val="28"/>
          <w:lang w:val="uk-UA"/>
        </w:rPr>
        <w:t> Формою роботи регіональної ради підприємців є засідання, що проводяться не рідше одного рауз на три міся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кликання та ведення засідань визначається регламентом регіональної ради підприємців, який затверджується на її засіданні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bookmarkStart w:id="8" w:name="49"/>
      <w:bookmarkEnd w:id="8"/>
      <w:r>
        <w:rPr>
          <w:sz w:val="28"/>
          <w:szCs w:val="28"/>
          <w:lang w:val="uk-UA"/>
        </w:rPr>
        <w:t> Регіональну раду підприємців очолює голова, який має першого заступника та заступ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рада підприємців на своєму засіданні обирає голову ради, його першого заступника, заступника та секретаря простою більшістю голосів присутніх членів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оботі регіональної ради підприємців можуть брати участь керівництво облдержадміністрації, керівники структурних підрозділів обласної державної адміністрації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Голова регіональної ради підприємців здійснює керівництво її діяльністю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Голова регіональної ради підприємців рекомендується обласною державною адміністрацією для включення до складу Ради підприємців при Кабінеті Міністрів України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Для забезпечення діяльності регіональної ради підприємців може утворюватися секретаріат, керівник якого призначається головою зазначеної ради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егіональна рада підприємців на своєму засіданні затверджує положення про її секретаріат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Члени регіональної ради підприємців виконують свої обов’язки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На своїх засіданнях регіональна рада підприємців схвалює пропозиції та рекомендації з питань, що належать до її компетен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рекомендації вважаються схваленими, якщо за них проголосувало понад половину присутніх на засіданні членів регіональної ради підприємц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рекомендації зазначаються у протоколі засідання, який підписується головуючим на засіданні та секретарем і надсилається всім членам регіональної ради підприємців, голові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регіональної ради підприємців, який не підтримує пропозиції або рекомендації, може викласти в письмовій формі свою окрему думку, що додається до протоколу засідання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Регіональна рада підприємців інформує громадськість про свою діяльність через місцеві засоби масової інформації та офіційний вебсайт обласної державної адміністрації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Регіональна рада</w:t>
      </w:r>
      <w:bookmarkStart w:id="9" w:name="63"/>
      <w:bookmarkEnd w:id="9"/>
      <w:r>
        <w:rPr>
          <w:sz w:val="28"/>
          <w:szCs w:val="28"/>
          <w:lang w:val="uk-UA"/>
        </w:rPr>
        <w:t xml:space="preserve"> підприємців може мати бланк зі своїм найменуванням та власний вебсайт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Організаційно-інформаційне забезпечення роботи регіональної ради підприємців здійснює управління економічного розвитку та торгівлі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tLeast" w:line="100" w:before="100" w:after="100"/>
        <w:jc w:val="center"/>
        <w:rPr>
          <w:sz w:val="28"/>
          <w:szCs w:val="28"/>
          <w:lang w:val="uk-UA"/>
        </w:rPr>
      </w:pPr>
      <w:bookmarkStart w:id="10" w:name="40"/>
      <w:bookmarkEnd w:id="10"/>
      <w:r>
        <w:rPr>
          <w:sz w:val="28"/>
          <w:szCs w:val="28"/>
          <w:lang w:val="uk-UA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2:00Z</dcterms:created>
  <dc:creator>Обласна державна адмiнiстрацi</dc:creator>
  <dc:description/>
  <cp:keywords/>
  <dc:language>en-US</dc:language>
  <cp:lastModifiedBy>Пользователь Windows</cp:lastModifiedBy>
  <cp:lastPrinted>2011-07-18T10:46:00Z</cp:lastPrinted>
  <dcterms:modified xsi:type="dcterms:W3CDTF">2020-08-04T13:35:00Z</dcterms:modified>
  <cp:revision>11</cp:revision>
  <dc:subject/>
  <dc:title>Характеристика</dc:title>
</cp:coreProperties>
</file>