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pacing w:val="8"/>
          <w:lang w:val="uk-UA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ab/>
        <w:t xml:space="preserve">     </w:t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uk-UA"/>
        </w:rPr>
      </w:pPr>
      <w:r>
        <w:rPr>
          <w:spacing w:val="8"/>
          <w:lang w:val="uk-UA"/>
        </w:rPr>
        <w:t xml:space="preserve">                                                          </w:t>
      </w:r>
    </w:p>
    <w:p>
      <w:pPr>
        <w:pStyle w:val="Heading2"/>
        <w:ind w:left="283" w:hanging="283"/>
        <w:rPr>
          <w:bCs w:val="false"/>
          <w:spacing w:val="14"/>
          <w:u w:val="none"/>
        </w:rPr>
      </w:pPr>
      <w:r>
        <w:rPr>
          <w:spacing w:val="14"/>
          <w:u w:val="none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u w:val="none"/>
          <w:lang w:val="uk-UA"/>
        </w:rPr>
      </w:pPr>
      <w:r>
        <w:rPr>
          <w:b/>
          <w:bCs/>
          <w:spacing w:val="14"/>
          <w:u w:val="none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03 серпня 2020 року                              м.Луцьк                                             № 450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егіональну раду підприємців в області</w:t>
      </w:r>
    </w:p>
    <w:p>
      <w:pPr>
        <w:pStyle w:val="Normal"/>
        <w:tabs>
          <w:tab w:val="clear" w:pos="708"/>
          <w:tab w:val="left" w:pos="4180" w:leader="none"/>
        </w:tabs>
        <w:rPr>
          <w:sz w:val="28"/>
          <w:szCs w:val="16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lang w:val="uk-UA"/>
        </w:rPr>
        <w:t xml:space="preserve">Про місцеві державні адміністрації», постанови Кабінету Міністрів України від 18 травня 2011 року № 526 </w:t>
      </w:r>
      <w:r>
        <w:rPr>
          <w:sz w:val="28"/>
          <w:szCs w:val="28"/>
          <w:lang w:val="uk-UA"/>
        </w:rPr>
        <w:t>«</w:t>
      </w:r>
      <w:r>
        <w:rPr>
          <w:sz w:val="28"/>
          <w:lang w:val="uk-UA"/>
        </w:rPr>
        <w:t>Про утворення регіональних рад підприємців в Автономній Республіці Крим, областях, м.м.Києві та Севастополі», у зв’язку з кадровими змінами: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1. Затвердити новий склад регіональної ради підприємців в області (далі – Рада), утвореної розпорядженням голови облдержадміністрації від 18 липня 2011 року № 297, що додається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2. Затвердити Положення про регіональну раду підприємців в області (додається)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3. Організаційно-інформаційне забезпечення роботи Ради покласти на управління економічного розвитку та торгівлі обласної державної адміністрації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4. ЗОБОВ’ЯЗУЮ управління економічного розвитку та торгівлі облдержадміністрації (Сергій Халецький) забезпечити інформування громадськості на офіційному вебсайті облдержадміністрації про діяльність Рад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 Унести зміни до розпорядження голови обласної державної адміністрації від 18 липня 2011 року № 297, виклавши пункт 7 розпорядження в такій редакції: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«7. Контроль за виконанням розпорядження покласти на заступника голови облдержадміністрації Олександра Троханенка.»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6. Визнати такими, що втратили чинність, пункти 1 – 3, 6 розпорядження голови облдержадміністрації від 14 грудня 2016 року № 582 «Про регіональну раду підприємців в області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 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</w:t>
        <w:tab/>
        <w:tab/>
        <w:tab/>
        <w:t xml:space="preserve">            </w:t>
        <w:tab/>
        <w:t xml:space="preserve">                            </w:t>
      </w:r>
      <w:r>
        <w:rPr>
          <w:b/>
          <w:sz w:val="28"/>
          <w:szCs w:val="28"/>
          <w:lang w:val="uk-UA"/>
        </w:rPr>
        <w:t>Юрій ПОГУЛЯЙ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Сергій Халецький 778 200</w:t>
      </w:r>
      <w:r>
        <w:rPr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u w:val="single"/>
      <w:lang w:val="uk-UA" w:bidi="ur-PK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9:55:00Z</dcterms:created>
  <dc:creator>Admin</dc:creator>
  <dc:description/>
  <cp:keywords/>
  <dc:language>en-US</dc:language>
  <cp:lastModifiedBy>Пользователь Windows</cp:lastModifiedBy>
  <cp:lastPrinted>2020-07-14T09:41:00Z</cp:lastPrinted>
  <dcterms:modified xsi:type="dcterms:W3CDTF">2020-08-04T13:34:00Z</dcterms:modified>
  <cp:revision>16</cp:revision>
  <dc:subject/>
  <dc:title/>
</cp:coreProperties>
</file>