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 ГОЛОВ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7 липня 2020 року                           м. Луцьк                                               № 435</w: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користування культовими спорудам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ті 17 Закону України «Про свободу совісті та релігійні організації», пункту 25 статті 5 Закону України «Про охорону культурної спадщини», постанови Кабінету Міністрів України </w:t>
      </w:r>
      <w:r>
        <w:rPr>
          <w:color w:val="000000"/>
          <w:sz w:val="28"/>
          <w:szCs w:val="28"/>
          <w:lang w:val="uk-UA"/>
        </w:rPr>
        <w:t xml:space="preserve">від 29.10.2003 № 1699, розпорядження голови облдержадміністрації від 25.09.2003 № 395 </w:t>
      </w:r>
      <w:r>
        <w:rPr>
          <w:sz w:val="28"/>
          <w:szCs w:val="28"/>
          <w:lang w:val="uk-UA"/>
        </w:rPr>
        <w:t>«Про передачу комплексу споруд, пам’ятки архітектури національного значення, Святогорського Успенського монастиря у с. Зимне Володимир-Волинського району», звернення настоятельки релігійної організації «Святогорський Успенський Зимненський ставропігіальний жіночий монастир Волинської області» від 20.07.2020 № 19, з метою оформлення користування релігійною організацією культовими спорудами згідно з вимогами чинного законодавства України: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. ЗОБОВ’ЯЗУЮ управління культури, з питань релігій та національностей облдержадміністрації (Ольга Чубара)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8"/>
          <w:lang w:val="uk-UA"/>
        </w:rPr>
        <w:t>1) утворити комісію з передачі культових споруд та подати на затвердження акт приймання-передачі майна голові облдержадміністрації;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8"/>
          <w:lang w:val="uk-UA"/>
        </w:rPr>
        <w:t>2) підготувати та подати на підпис заступникові голови обласної державної адміністрації Анатолію Костику договір про безоплатне користування релігійною громадою комплексу споруд Святогорського Успенського монастиря, пам’ятки архітектури національного значення (охоронний № 88), до якого входять культові споруди: Успіння Пресвятої Богородиці з печерами (охоронний № 88/1), мури оборонні з баштами (охоронний № 88/2), Святої Трійці (охоронний № 88/3), трапезна (охоронний № 88/4), башта-дзвіниця надбрамна (охоронний № 88/5), школа монастирська (охоронний № 88/6) – пам’ятки архітектури національного значення, розташовані в с. Зимне Володимир-Волинського району Волинської області, що є державною власністю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 Контроль за виконанням розпорядження покласти на заступника голови облдержадміністрації Анатолія Костик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</w:t>
      </w:r>
      <w:r>
        <w:rPr>
          <w:sz w:val="28"/>
        </w:rPr>
        <w:t>олов</w:t>
      </w:r>
      <w:r>
        <w:rPr>
          <w:sz w:val="28"/>
          <w:lang w:val="uk-UA"/>
        </w:rPr>
        <w:t>и</w:t>
      </w:r>
      <w:r>
        <w:rPr>
          <w:sz w:val="28"/>
        </w:rPr>
        <w:t xml:space="preserve">                                                    </w:t>
      </w:r>
      <w:r>
        <w:rPr>
          <w:sz w:val="28"/>
          <w:lang w:val="uk-UA"/>
        </w:rPr>
        <w:t xml:space="preserve">    </w:t>
      </w:r>
      <w:r>
        <w:rPr>
          <w:b/>
          <w:sz w:val="28"/>
          <w:lang w:val="uk-UA"/>
        </w:rPr>
        <w:t>Олександр ТРОХАН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Ольга Купровська 245 98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33:00Z</dcterms:created>
  <dc:creator>111</dc:creator>
  <dc:description/>
  <cp:keywords/>
  <dc:language>en-US</dc:language>
  <cp:lastModifiedBy>Admin</cp:lastModifiedBy>
  <cp:lastPrinted>2020-07-23T14:39:00Z</cp:lastPrinted>
  <dcterms:modified xsi:type="dcterms:W3CDTF">2020-07-27T13:13:00Z</dcterms:modified>
  <cp:revision>11</cp:revision>
  <dc:subject/>
  <dc:title>від    березня 2001 року №</dc:title>
</cp:coreProperties>
</file>