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липня 2020 року                         м.Луцьк                                                 № 418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pacing w:lineRule="auto" w:line="228"/>
        <w:ind w:firstLine="708"/>
        <w:jc w:val="center"/>
        <w:rPr/>
      </w:pPr>
      <w:r>
        <w:rPr>
          <w:sz w:val="28"/>
          <w:szCs w:val="28"/>
        </w:rPr>
        <w:t>Про передачу окремого</w:t>
      </w:r>
    </w:p>
    <w:p>
      <w:pPr>
        <w:pStyle w:val="Normal"/>
        <w:spacing w:lineRule="auto" w:line="22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дивідуально визначеного рухомого майна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ті 6 Закону України «Про місцеві державні адміністрації», Закону України «Про передачу об’єктів права державної та комунальної власності», постанови Кабінету Міністрів України від 21 вересня 1998 року № 1482 «Про передачу об’єктів права державної та комунальної власності», ли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іністерства соціальної політики України № 9571/0/2-20/18 від 03.07.2020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Утворити комісію з питань передачі майна зі сфери управління Міністерства соціальної політики України до сфери управління Волинської обласної державної адміністрації на баланс департаменту соціального захисту населення облдержадміністрації у складі згідно з додатком 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Прийняти до сфери управління Волинської обласної державної адміністрації на баланс департаменту соціального захисту населення облдержадміністрації окреме індивідуально визначене рухоме майно згідно з додатком 2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Юрій ПОГУЛЯЙКО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>Вікторія Мельник 778 210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20.07.2020 № 41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передачі майна зі сфери управління Міністерства соціальної політики України до сфери управління Волинської обласної державної адміністрації на баланс департаменту соціального захисту населення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ІРБІНЕНКО  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7605" w:leader="none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т.в.о. директора департаменту соціального захисту населення </w:t>
            </w:r>
            <w:r>
              <w:rPr>
                <w:sz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ВОЛИНЧУК    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7605" w:leader="none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відділу фінансового забезпечення - головний бухгалтер департаменту соціального захисту населення </w:t>
            </w:r>
            <w:r>
              <w:rPr>
                <w:sz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АРШАЛОК     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2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бухгалтерського забезпечення начальник відділу розрахунків Міністерства соціальної політики України</w:t>
            </w:r>
          </w:p>
          <w:p>
            <w:pPr>
              <w:pStyle w:val="Normal"/>
              <w:spacing w:lineRule="auto" w:line="228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РИЙМАК           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2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дміністрування інформаційних систем та баз даних Департаменту технологічної модернізації соціальної сфери Міністерства соціальної політики України</w:t>
            </w:r>
          </w:p>
          <w:p>
            <w:pPr>
              <w:pStyle w:val="Normal"/>
              <w:spacing w:lineRule="auto" w:line="228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СВІНЦИЦЬКА      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– головний бухгалтер апарату обласної державної адміністрації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ЯБЛОНСЬКА         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з питань реалізації гендерної політики Управління реалізації європейських стандартів рівності Міністерства соціальної політики Україн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 xml:space="preserve">  </w:t>
        <w:tab/>
        <w:t>Юрій Суд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20.07.2020 № 4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дивідуально визначеного рухомого майна, що безоплатно передаєть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і сфери управління Міністерства соціальної політики до сфери управління Волинської обласної державної адміністрації на баланс департаменту соціального захисту населення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8"/>
        <w:gridCol w:w="1559"/>
        <w:gridCol w:w="19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утбук – НР Prodook 15″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 xml:space="preserve">5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 xml:space="preserve">5 14 </w:t>
            </w:r>
            <w:r>
              <w:rPr>
                <w:sz w:val="28"/>
                <w:szCs w:val="28"/>
                <w:lang w:val="en-US"/>
              </w:rPr>
              <w:t>FH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G/Intel i5-7200U/8/256F/Int/W10P/сріб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53,12</w:t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тична комп’ютерна миша – Logitech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 xml:space="preserve">110 чорна–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EMEA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>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 xml:space="preserve"> 20</w:t>
            </w:r>
            <w:r>
              <w:rPr>
                <w:sz w:val="28"/>
                <w:szCs w:val="28"/>
                <w:lang w:val="en-US"/>
              </w:rPr>
              <w:t>P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8</w:t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умка для ноутбука – НР 14.1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uk-UA"/>
              </w:rPr>
              <w:t>usi</w:t>
            </w:r>
            <w:r>
              <w:rPr>
                <w:sz w:val="28"/>
                <w:szCs w:val="28"/>
                <w:lang w:val="en-US"/>
              </w:rPr>
              <w:t>ness Slim Top Lo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7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36,81</w:t>
            </w:r>
          </w:p>
        </w:tc>
      </w:tr>
    </w:tbl>
    <w:p>
      <w:pPr>
        <w:pStyle w:val="Normal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 xml:space="preserve">  </w:t>
        <w:tab/>
        <w:t>Юрій Судаков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2:00Z</dcterms:created>
  <dc:creator>Лілія</dc:creator>
  <dc:description/>
  <cp:keywords/>
  <dc:language>en-US</dc:language>
  <cp:lastModifiedBy>Admin</cp:lastModifiedBy>
  <cp:lastPrinted>2020-07-15T08:54:00Z</cp:lastPrinted>
  <dcterms:modified xsi:type="dcterms:W3CDTF">2020-07-20T14:15:00Z</dcterms:modified>
  <cp:revision>6</cp:revision>
  <dc:subject/>
  <dc:title> </dc:title>
</cp:coreProperties>
</file>