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07.2020 № 412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ДІЙСНЕННЯ ПОВНОВАЖЕНЬ</w:t>
        <w:br/>
        <w:t>у разі відсут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ступників голови та керівника апарату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Heading3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У разі відсутності заступників голови та керівника апарату облдержадміністрації їх повноваження здійснюють: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 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я К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Троханенк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sz w:val="28"/>
                <w:szCs w:val="28"/>
              </w:rPr>
              <w:t>Олександра Троханенка</w:t>
            </w:r>
          </w:p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Кости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керівника апарат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  <w:t>заступник керівника апарату – начальник управління інформаційних технологій та адміністрування апарату обласної державної адміністрації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я Судакова</w:t>
            </w:r>
          </w:p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 Кривенюк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ласної державної адміністрації                                                     </w:t>
            </w:r>
            <w:r>
              <w:rPr>
                <w:b/>
                <w:spacing w:val="-4"/>
                <w:sz w:val="28"/>
                <w:szCs w:val="28"/>
              </w:rPr>
              <w:t xml:space="preserve">      </w:t>
            </w:r>
            <w:r>
              <w:rPr>
                <w:spacing w:val="-4"/>
                <w:sz w:val="28"/>
                <w:szCs w:val="28"/>
              </w:rPr>
              <w:t>Юрій Судак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8:26:00Z</dcterms:created>
  <dc:creator>DIANA</dc:creator>
  <dc:description/>
  <cp:keywords/>
  <dc:language>en-US</dc:language>
  <cp:lastModifiedBy>Admin</cp:lastModifiedBy>
  <cp:lastPrinted>2018-11-26T16:46:00Z</cp:lastPrinted>
  <dcterms:modified xsi:type="dcterms:W3CDTF">2020-07-17T07:44:00Z</dcterms:modified>
  <cp:revision>44</cp:revision>
  <dc:subject/>
  <dc:title>Додаток 2</dc:title>
</cp:coreProperties>
</file>