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/>
        <w:tc>
          <w:tcPr>
            <w:tcW w:w="5070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2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07.2020 № 412     </w:t>
            </w:r>
          </w:p>
        </w:tc>
      </w:tr>
    </w:tbl>
    <w:p>
      <w:pPr>
        <w:pStyle w:val="Style15"/>
        <w:tabs>
          <w:tab w:val="clear" w:pos="708"/>
          <w:tab w:val="left" w:pos="709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 xml:space="preserve">ЗДІЙСНЕННЯ КООРДИНАЦІЇ, </w:t>
        <w:br/>
        <w:t xml:space="preserve">спрямування та контролю діяльності районних державних адміністрацій, координації роботи виконавчих комітетів міських </w:t>
        <w:br/>
        <w:t xml:space="preserve">(міст обласного значення) рад </w:t>
      </w:r>
    </w:p>
    <w:p>
      <w:pPr>
        <w:pStyle w:val="Heading3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и голови та керівник апарату облдержадміністрації здійснюють координацію діяльності:</w:t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>
          <w:trHeight w:val="710" w:hRule="atLeast"/>
        </w:trPr>
        <w:tc>
          <w:tcPr>
            <w:tcW w:w="9854" w:type="dxa"/>
            <w:gridSpan w:val="2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голови облас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ій Костик 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464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Локачинський р-н;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Ратнівський р-н;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Рожищенський р-н;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521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Турійський р-н;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Ковель;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м.Нововолинськ</w:t>
            </w:r>
          </w:p>
        </w:tc>
      </w:tr>
      <w:tr>
        <w:trPr>
          <w:trHeight w:val="854" w:hRule="atLeast"/>
        </w:trPr>
        <w:tc>
          <w:tcPr>
            <w:tcW w:w="9854" w:type="dxa"/>
            <w:gridSpan w:val="2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голови облас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Троханенко 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464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-Волинський р-н;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мінь-Каширський р-н;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іверцівський р-н;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вельський р-н;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цький р-н;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бомльський р-н;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Володимир-Волинський;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Луцьк</w:t>
            </w:r>
          </w:p>
        </w:tc>
      </w:tr>
      <w:tr>
        <w:trPr>
          <w:trHeight w:val="852" w:hRule="atLeast"/>
        </w:trPr>
        <w:tc>
          <w:tcPr>
            <w:tcW w:w="9854" w:type="dxa"/>
            <w:gridSpan w:val="2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ерівник апарату облас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Судаков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рохівський р-н;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ичівський р-н;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бешівський р-н;</w:t>
            </w:r>
          </w:p>
        </w:tc>
        <w:tc>
          <w:tcPr>
            <w:tcW w:w="521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невицький р-н;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овижівський р-н;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ацький р-н</w:t>
            </w:r>
          </w:p>
        </w:tc>
      </w:tr>
    </w:tbl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ої державної адміністрації                                                  </w: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Юрій Судак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8:26:00Z</dcterms:created>
  <dc:creator>DIANA</dc:creator>
  <dc:description/>
  <cp:keywords/>
  <dc:language>en-US</dc:language>
  <cp:lastModifiedBy>Admin</cp:lastModifiedBy>
  <cp:lastPrinted>2018-11-26T16:46:00Z</cp:lastPrinted>
  <dcterms:modified xsi:type="dcterms:W3CDTF">2020-07-17T07:43:00Z</dcterms:modified>
  <cp:revision>74</cp:revision>
  <dc:subject/>
  <dc:title>Додаток 2</dc:title>
</cp:coreProperties>
</file>