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ind w:left="-900" w:hanging="0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szCs w:val="32"/>
        </w:rPr>
        <w:t>РОЗПОРЯДЖЕННЯ</w:t>
      </w:r>
      <w:r>
        <w:rPr>
          <w:b/>
          <w:bCs/>
          <w:sz w:val="32"/>
          <w:szCs w:val="32"/>
          <w:lang w:val="uk-UA"/>
        </w:rPr>
        <w:t xml:space="preserve">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7 липня 2020 року                         м.Луцьк                                                 №  409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овий склад тимчасової комісії з питань погашення заборгованості із заробітної плати (грошового забезпечення), пенсій, стипенді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інших соціальних випла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39, 41 Закону України «Про місцеві державні адміністрації», у зв’язку з кадровими змінами: 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1.</w:t>
      </w:r>
      <w:r>
        <w:rPr>
          <w:szCs w:val="28"/>
        </w:rPr>
        <w:t> </w:t>
      </w:r>
      <w:r>
        <w:rPr>
          <w:b w:val="false"/>
        </w:rPr>
        <w:t xml:space="preserve">Затвердити новий склад тимчасової комісії з питань погашення заборгованості із заробітної плати (грошового забезпечення), пенсій, стипендій та інших соціальних виплат, </w:t>
      </w:r>
      <w:r>
        <w:rPr>
          <w:b w:val="false"/>
          <w:szCs w:val="28"/>
        </w:rPr>
        <w:t>утвореної розпорядженням голови облдержадміністрації від 11 травня 2018 року № 27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Визнати такими, що втратили чинність, розпорядження голови облдержадміністрації від 31 жовтня 2018 року № 719 та від 13 грудня 2018 року № 81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</w:t>
        <w:tab/>
        <w:tab/>
        <w:tab/>
        <w:tab/>
        <w:tab/>
        <w:tab/>
        <w:t xml:space="preserve">                           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ергій Халецький 778 19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557" w:hanging="0"/>
        <w:jc w:val="both"/>
        <w:rPr/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557" w:hanging="0"/>
        <w:jc w:val="both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5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 w:before="120" w:after="0"/>
        <w:ind w:left="55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07.2020 № 409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ї комісії з питань погашення заборгова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робітної плати (грошового забезпечення)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нсій, стипендій та інших соціальних виплат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400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тимчасової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УЛЯЙ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тимчасової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ХА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тимчасової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ЕТІЛ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стратегічного планування та економічного аналізу управління економічного розвитку та торгівлі облдержадміністрації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тимчасової комісії:</w:t>
            </w:r>
          </w:p>
        </w:tc>
      </w:tr>
      <w:tr>
        <w:trPr>
          <w:trHeight w:val="955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Б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</w:t>
            </w:r>
          </w:p>
          <w:p>
            <w:pPr>
              <w:pStyle w:val="Normal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</w:tr>
      <w:tr>
        <w:trPr>
          <w:trHeight w:val="744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ефод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44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ення Національної служби посередництва і примирення в області (за згодою)</w:t>
            </w:r>
          </w:p>
          <w:p>
            <w:pPr>
              <w:pStyle w:val="Normal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</w:tr>
      <w:tr>
        <w:trPr>
          <w:trHeight w:val="744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ОПО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інфраструктури облдержадміністрації</w:t>
            </w:r>
          </w:p>
        </w:tc>
      </w:tr>
      <w:tr>
        <w:trPr>
          <w:trHeight w:val="763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ИНКА-ФІЛОЗОФ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на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Федерації профспілок області (за згодою)</w:t>
            </w:r>
          </w:p>
        </w:tc>
      </w:tr>
      <w:tr>
        <w:trPr>
          <w:trHeight w:val="935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статистики в області (за згодою)</w:t>
            </w:r>
          </w:p>
        </w:tc>
      </w:tr>
      <w:tr>
        <w:trPr>
          <w:trHeight w:val="116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673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ХОТ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начальник управління освіти і науки обл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’яче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обласного центру зайнятості 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Пав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управління Державної податкової служб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Богд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Західного міжрегіонального управління Міністерства юстиції в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Держпраці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житлово-комунального господарства </w:t>
            </w: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енсійного фонду України в області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ЛЕ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 та торгівлі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обласного об’єднання організацій роботодавців (за згодою)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аголовок Знак"/>
    <w:qFormat/>
    <w:rPr>
      <w:b/>
      <w:bCs/>
      <w:sz w:val="28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1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2"/>
      <w:lang w:val="uk-UA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37:00Z</dcterms:created>
  <dc:creator>administrator</dc:creator>
  <dc:description/>
  <cp:keywords/>
  <dc:language>en-US</dc:language>
  <cp:lastModifiedBy>Admin</cp:lastModifiedBy>
  <cp:lastPrinted>2020-07-07T16:08:00Z</cp:lastPrinted>
  <dcterms:modified xsi:type="dcterms:W3CDTF">2020-07-17T07:05:00Z</dcterms:modified>
  <cp:revision>18</cp:revision>
  <dc:subject/>
  <dc:title>                                                                                                                      Проект</dc:title>
</cp:coreProperties>
</file>