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"/>
        <w:rPr/>
      </w:pPr>
      <w:r>
        <w:rPr/>
        <w:t xml:space="preserve"> </w:t>
      </w: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ОЗПОРЯДЖЕННЯ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   </w:t>
      </w:r>
      <w:r>
        <w:rPr>
          <w:spacing w:val="8"/>
          <w:sz w:val="28"/>
          <w:szCs w:val="28"/>
        </w:rPr>
        <w:t>07 липня 2020 року                     м.Луцьк                                            № 3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несення змін до складу колег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артаменту соціального захисту населення </w:t>
      </w:r>
    </w:p>
    <w:p>
      <w:pPr>
        <w:pStyle w:val="Normal"/>
        <w:jc w:val="center"/>
        <w:rPr/>
      </w:pPr>
      <w:r>
        <w:rPr>
          <w:sz w:val="28"/>
          <w:szCs w:val="28"/>
        </w:rPr>
        <w:t>Волинської обласної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У зв’язку з кадровими змінами внести до складу колегії департаменту соціального захисту населення Волинської обласної державної адміністрації (далі – колегія), затвердженого розпорядженням голови обласної державної адміністрації від 29 квітня 2020 року № 246 «Про новий склад колегії департаменту соціального захисту населення Волинської обласної державної адміністрації», такі змін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сти до складу колегії МЕЛЬНИК Вікторію Михайлівну, головного спеціаліста – юрисконсульта відділу адміністративної роботи департаменту соціального захисту населення облдержадміністрації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1080" w:hanging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вести зі складу колегії Нестеренка К.Б. та Ковальчук Л.М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</w:r>
      <w:r>
        <w:rPr>
          <w:b/>
          <w:sz w:val="28"/>
          <w:szCs w:val="28"/>
        </w:rPr>
        <w:tab/>
        <w:tab/>
        <w:tab/>
        <w:tab/>
        <w:tab/>
        <w:tab/>
        <w:t xml:space="preserve">      Юрій ПОГУЛЯЙ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ікторія Мельник 778 2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6:36:00Z</dcterms:created>
  <dc:creator>mammoth</dc:creator>
  <dc:description/>
  <cp:keywords/>
  <dc:language>en-US</dc:language>
  <cp:lastModifiedBy>Admin</cp:lastModifiedBy>
  <cp:lastPrinted>2020-07-07T09:18:00Z</cp:lastPrinted>
  <dcterms:modified xsi:type="dcterms:W3CDTF">2020-07-10T08:07:00Z</dcterms:modified>
  <cp:revision>4</cp:revision>
  <dc:subject/>
  <dc:title> </dc:title>
</cp:coreProperties>
</file>