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lang w:val="uk-UA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 xml:space="preserve"> ГОЛОВ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2</w:t>
      </w:r>
      <w:r>
        <w:rPr>
          <w:lang w:val="en-US"/>
        </w:rPr>
        <w:t xml:space="preserve"> </w:t>
      </w:r>
      <w:r>
        <w:rPr>
          <w:lang w:val="uk-UA"/>
        </w:rPr>
        <w:t>червня 2020 року</w:t>
        <w:tab/>
        <w:tab/>
        <w:tab/>
      </w:r>
      <w:r>
        <w:rPr/>
        <w:t>м.Луцьк</w:t>
      </w:r>
      <w:r>
        <w:rPr>
          <w:lang w:val="uk-UA"/>
        </w:rPr>
        <w:tab/>
        <w:tab/>
        <w:tab/>
        <w:t xml:space="preserve">                     № 354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твердження нового склад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бласної комісії з контролю за здійснення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перацій з металобрухто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У зв’язку з кадровими змінами затвердити новий склад обласної комісії з контролю за здійсненням операцій з металобрухтом, що додаєтьс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2. Визнати таким, що втратило чинність, розпорядження голови обласної державної адміністрації від 04 квітня 2019 року № 186  «Про затвердження нового складу обласної комісії з контролю за здійсненням операцій з металобрухтом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</w:t>
        <w:tab/>
        <w:tab/>
        <w:t xml:space="preserve">                      </w:t>
        <w:tab/>
        <w:tab/>
        <w:tab/>
      </w:r>
      <w:r>
        <w:rPr>
          <w:b/>
          <w:lang w:val="uk-UA"/>
        </w:rPr>
        <w:tab/>
        <w:t xml:space="preserve">        Юрій ПОГУЛЯЙКО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ндрій Ткачук 778 195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З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Розпорядження голови           </w:t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spacing w:lineRule="auto" w:line="36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22.06.2020  № 354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4"/>
          <w:lang w:val="uk-UA"/>
        </w:rPr>
      </w:pPr>
      <w:r>
        <w:rPr>
          <w:szCs w:val="24"/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бласної комісії з контролю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uk-UA"/>
        </w:rPr>
      </w:pPr>
      <w:r>
        <w:rPr>
          <w:lang w:val="uk-UA"/>
        </w:rPr>
        <w:t xml:space="preserve">за здійсненням операцій з металобрухтом </w:t>
      </w:r>
    </w:p>
    <w:p>
      <w:pPr>
        <w:pStyle w:val="Normal"/>
        <w:ind w:left="1416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887"/>
      </w:tblGrid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А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</w:t>
              <w:br/>
              <w:t>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.в.о. начальника управління економічного розвитку та торгів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ЦІШЕВСЬКА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тал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промисловості і торгівлі управління економічного розвитку та торгівлі обласної державної адміністрації</w:t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Е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Іванович</w:t>
            </w:r>
          </w:p>
          <w:p>
            <w:pPr>
              <w:pStyle w:val="Normal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івробітник відділу «КЗЕ» Управління Служби безпеки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ЄВА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Ольг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організаційного відділу, лікар з радіаційної гігієни ДУ «Волинський обласний лабораторний центр </w:t>
            </w:r>
            <w:r>
              <w:rPr>
                <w:bCs/>
                <w:lang w:val="uk-UA"/>
              </w:rPr>
              <w:t>Міністерства охорони здоров’я</w:t>
            </w:r>
            <w:r>
              <w:rPr>
                <w:lang w:val="uk-UA"/>
              </w:rPr>
              <w:t xml:space="preserve"> України» 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ОЖЕЦЬ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льга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нормативно-правової роботи юридичного управління апарату 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71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ІЙ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Леонт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ий державний інспектор відділу нагляду на виробництві в машинобудуванні, енергетиці та на об’єктах підвищеної небезпеки Управління Держпраці в області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за згодою)</w:t>
            </w:r>
          </w:p>
        </w:tc>
      </w:tr>
      <w:tr>
        <w:trPr>
          <w:trHeight w:val="157" w:hRule="atLeast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  <w:lang w:val="uk-UA"/>
              </w:rPr>
              <w:t>Продовження складу комісії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ГО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організації викриття економічних злочинів управління оперативно-розшукової діяльності Головного управління ДФС в області (за згодою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ХОДЬ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Сем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відділу державного екологічного нагляду (контролю) за поводженням  з відходами та небезпечними хімічними речовинами  Державної  екологічної інспекції в області  (за згодою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АН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тянтин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/>
              <w:t>заступник</w:t>
            </w:r>
            <w:r>
              <w:rPr>
                <w:lang w:val="uk-UA"/>
              </w:rPr>
              <w:t xml:space="preserve"> начальника У</w:t>
            </w:r>
            <w:r>
              <w:rPr/>
              <w:t xml:space="preserve">правління Державної служби України  з надзвичайних ситуацій </w:t>
            </w:r>
            <w:r>
              <w:rPr>
                <w:lang w:val="uk-UA"/>
              </w:rPr>
              <w:t>в</w:t>
            </w:r>
            <w:r>
              <w:rPr/>
              <w:t xml:space="preserve"> област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КАР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промисловості і торгівлі управління економічного розвитку та торгівлі облас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БОТ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охорони публічного порядку та масових охоронних заходів управління превентивної діяльності Головного управління Національної поліції  в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 xml:space="preserve">ШВАЙ 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/>
              <w:t>Вітал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планування та забудови територій управління містобудування та архітектури обласної державної адміністрації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07:21:00Z</dcterms:created>
  <dc:creator>DIANA</dc:creator>
  <dc:description/>
  <cp:keywords/>
  <dc:language>en-US</dc:language>
  <cp:lastModifiedBy>Пользователь Windows</cp:lastModifiedBy>
  <cp:lastPrinted>2020-06-17T11:49:00Z</cp:lastPrinted>
  <dcterms:modified xsi:type="dcterms:W3CDTF">2020-06-22T11:37:00Z</dcterms:modified>
  <cp:revision>15</cp:revision>
  <dc:subject/>
  <dc:title/>
</cp:coreProperties>
</file>