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травня 2020 року</w:t>
        <w:tab/>
        <w:tab/>
        <w:t xml:space="preserve">           м.Луцьк</w:t>
        <w:tab/>
        <w:tab/>
        <w:tab/>
        <w:t xml:space="preserve">                     №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обласної комісії з розподілу товарі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них до сфери управління Волинської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повідно до розпорядження Кабінету Міністрів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9 січня 2020 року № 14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 Закону України «Про місцеві державні адміністрації», розпорядження Кабінету Міністрів України від 29 січня 2020 року № 143-р «Про передачу товарів, поміщених у режим відмови на користь держави, що зберігаються на складі Одеської митниці Державної митної служби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Cs w:val="28"/>
        </w:rPr>
        <w:t> </w:t>
      </w:r>
      <w:r>
        <w:rPr>
          <w:sz w:val="28"/>
          <w:szCs w:val="28"/>
        </w:rPr>
        <w:t xml:space="preserve">Утворити обласну комісію з розподілу товарів, переданих до сфери управління Волинської облдержадміністрації відповідно до розпорядження Кабінету Міністрів України від 29 січня 2020 року № 143-р (далі – Комісі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твердити, що д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 Комісії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оложення про Комісі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>3</w:t>
      </w:r>
      <w:r>
        <w:rPr>
          <w:sz w:val="28"/>
          <w:szCs w:val="28"/>
        </w:rPr>
        <w:t>. Відділу фінансово-господарського забезпечення апарату обласної державної адміністрації (Марія Свінцицька) забезпечити організацію роботи, пов’язаної із прийомом товарів, поміщених у режим відмови на користь держави, що зберігаються на складі Одеської митниці Державної митної служби, та переданих до сфери управління Волинської облдержадміністрації для потреб: дітей-сиріт та дітей, позбавлених батьківського піклування, які виховуються у прийомних сім’ях, дитячих будинках сімейного типу та під опікою; дітей, які мають статус члена сім’ї загиблого під час участі в антитерористичній операції та/або операції об’єднаних сил; дітей з числа внутрішньо переміщених осіб, які перебувають у місцях компактного проживання</w:t>
      </w:r>
      <w:bookmarkStart w:id="0" w:name="_GoBack"/>
      <w:bookmarkEnd w:id="0"/>
      <w:r>
        <w:rPr>
          <w:sz w:val="28"/>
          <w:szCs w:val="28"/>
        </w:rPr>
        <w:t>, та їх передачею згідно з розподілом, проведеним Комісіє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ЗОБОВ’ЯЗУЮ районні державні адміністрації, РЕКОМЕНДУЮ виконкомам міських (міст обласного значення) рад забезпечити передачу товарів для потреб дітей-сиріт та дітей, позбавлених батьківського піклування, які виховуються у прийомних сім’ях, дитячих будинках сімейного типу та під опікою; дітей, які мають статус члена сім’ї загиблого під час участі в антитерористичній операції та/або операції об’єднаних сил; дітей з числа внутрішньо переміщених осіб, які перебувають у місцях компактного проживанн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иконанням цього розпорядження покласти на заступника голови обласної державної адміністрації Тетяну Щерб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Юрій ПОГУЛЯЙ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ла Онищук 723 4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nsolas" w:hAnsi="Consolas" w:cs="Consolas"/>
      <w:lang w:val="uk-UA" w:bidi="ar-SA"/>
    </w:rPr>
  </w:style>
  <w:style w:type="character" w:styleId="Rvts23">
    <w:name w:val="rvts23"/>
    <w:basedOn w:val="Style10"/>
    <w:qFormat/>
    <w:rPr/>
  </w:style>
  <w:style w:type="character" w:styleId="Style11">
    <w:name w:val="Нижній колонтитул Знак"/>
    <w:qFormat/>
    <w:rPr>
      <w:sz w:val="24"/>
      <w:szCs w:val="24"/>
      <w:lang w:val="uk-UA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nsolas" w:hAnsi="Consolas" w:cs="Consolas"/>
      <w:sz w:val="20"/>
      <w:szCs w:val="20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9:00Z</dcterms:created>
  <dc:creator>WinStyle</dc:creator>
  <dc:description/>
  <cp:keywords/>
  <dc:language>en-US</dc:language>
  <cp:lastModifiedBy>Пользователь Windows</cp:lastModifiedBy>
  <cp:lastPrinted>2011-12-07T15:39:00Z</cp:lastPrinted>
  <dcterms:modified xsi:type="dcterms:W3CDTF">2020-05-26T13:38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8155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49657472</vt:r8>
  </property>
  <property fmtid="{D5CDD505-2E9C-101B-9397-08002B2CF9AE}" pid="7" name="_ReviewingToolsShownOnce">
    <vt:lpwstr/>
  </property>
</Properties>
</file>